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иложение № 2  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 xml:space="preserve">№ __1___ от «_22_»    </w:t>
      </w:r>
      <w:r>
        <w:rPr>
          <w:b/>
          <w:szCs w:val="22"/>
          <w:u w:val="single"/>
        </w:rPr>
        <w:t xml:space="preserve">мая    </w:t>
      </w:r>
      <w:r>
        <w:rPr>
          <w:b/>
          <w:szCs w:val="22"/>
        </w:rPr>
        <w:t>2008 г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16"/>
          <w:szCs w:val="22"/>
        </w:rPr>
        <w:t xml:space="preserve">. </w:t>
      </w:r>
      <w:r>
        <w:rPr>
          <w:b/>
          <w:sz w:val="18"/>
          <w:szCs w:val="22"/>
        </w:rPr>
        <w:t xml:space="preserve">О ПРОВЕДЕНИИ ЗАПРОСА КОТИРОВОК  </w:t>
      </w:r>
    </w:p>
    <w:p>
      <w:pPr>
        <w:pStyle w:val="Heading1"/>
        <w:rPr/>
      </w:pPr>
      <w:r>
        <w:rPr/>
        <w:t>муниципального образовательного учреждения дополнительного образования</w:t>
      </w:r>
    </w:p>
    <w:p>
      <w:pPr>
        <w:pStyle w:val="Heading"/>
        <w:rPr/>
      </w:pPr>
      <w:r>
        <w:rPr/>
        <w:t>детей «Детско-юношеская спортивная школа «Закамск»</w:t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демонтаж и текущий ремонт вентиляции, теплоснабжения калориферов, автоматики вентиляции в помещении стрелкового тир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по адресу: ул. Кировоградская, 12/2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4"/>
        <w:gridCol w:w="144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емонтаж центробежных вентиляторов весом до:  0,12т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емонтаж центробежных вентиляторов весом до:  0,4т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spacing w:before="10" w:after="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20"/>
              </w:rPr>
              <w:t>Разборка воздуховодов из листовой стали толщиной до 0,9мм 0,176диаметром/периметром до: 885мм /2780м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2 поверхности воздух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1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spacing w:before="10" w:after="0"/>
              <w:rPr>
                <w:color w:val="000000"/>
                <w:sz w:val="28"/>
                <w:szCs w:val="25"/>
              </w:rPr>
            </w:pPr>
            <w:r>
              <w:rPr>
                <w:color w:val="000000"/>
                <w:sz w:val="28"/>
                <w:szCs w:val="20"/>
              </w:rPr>
              <w:t>Разборка воздуховодов из листовой стали толщиной до 0,9мм диаметром/периметром до:  495мм/1550мм</w:t>
            </w:r>
            <w:r>
              <w:rPr>
                <w:rFonts w:cs="MS Sans Serif;Arial" w:ascii="MS Sans Serif;Arial" w:hAnsi="MS Sans Serif;Arial"/>
                <w:sz w:val="28"/>
              </w:rPr>
              <w:tab/>
              <w:tab/>
            </w:r>
          </w:p>
          <w:p>
            <w:pPr>
              <w:pStyle w:val="Normal"/>
              <w:rPr>
                <w:color w:val="000000"/>
                <w:sz w:val="28"/>
                <w:szCs w:val="25"/>
              </w:rPr>
            </w:pPr>
            <w:r>
              <w:rPr>
                <w:color w:val="000000"/>
                <w:sz w:val="28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2 поверхности воздух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1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20"/>
              </w:rPr>
              <w:t>Разборка трубопроводов из водогазопроводных труб в зданиях и сооружениях:  на сварке диаметром до 50м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.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spacing w:before="10" w:after="0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емонтаж калориферов массой до:  125кг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  <w:r>
              <w:rPr>
                <w:b/>
                <w:bCs/>
                <w:color w:val="000000"/>
                <w:sz w:val="28"/>
                <w:szCs w:val="20"/>
              </w:rPr>
              <w:t>0,02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spacing w:before="10" w:after="0"/>
              <w:rPr>
                <w:color w:val="000000"/>
                <w:sz w:val="28"/>
                <w:szCs w:val="25"/>
                <w:u w:val="single"/>
              </w:rPr>
            </w:pPr>
            <w:r>
              <w:rPr>
                <w:color w:val="000000"/>
                <w:sz w:val="28"/>
                <w:szCs w:val="20"/>
              </w:rPr>
              <w:t xml:space="preserve">Демонтаж  заслонок воздушных и клапанов воздушных КВР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" w:leader="none"/>
                <w:tab w:val="left" w:pos="2948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электрическим или пневматическим приводами периметром: до40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Установка вентиляторов радиальных массой: до 0,12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 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Вентиляторы радиальные В-Ц14-46 (из углеродистой стали) N 6,3-01А, тип электродвигателя 4АМ160S8 (RFD 700*400 прим)</w:t>
            </w:r>
            <w:r>
              <w:rPr>
                <w:rFonts w:cs="MS Sans Serif;Arial" w:ascii="MS Sans Serif;Arial" w:hAnsi="MS Sans Serif;Arial"/>
                <w:sz w:val="28"/>
              </w:rPr>
              <w:tab/>
              <w:tab/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Установка вставок гибких к радиальным вентилятора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Установка шумоглушителей вентиляционных трубчатых типа: ГТП 1-5, сечением 400х400 мм </w:t>
            </w:r>
            <w:r>
              <w:rPr>
                <w:color w:val="000000"/>
                <w:szCs w:val="20"/>
              </w:rPr>
              <w:t xml:space="preserve">(SPSr </w:t>
            </w:r>
            <w:r>
              <w:rPr>
                <w:color w:val="000000"/>
                <w:sz w:val="28"/>
                <w:szCs w:val="20"/>
              </w:rPr>
              <w:t>700*400/1000 при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Установка решеток жалюзийных стальных_  регулирующих (РР): номер 4 размер 200х400 мм (АМР 200*400 при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еш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Установка клапанов огнезадерживающих периметром: до 1600 м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кладка воздуховодов класса Н (нормальные)_ из оцинкованной стали толщиной:  0,7 мм, периметром до 24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2 поверхности воздух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3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кладка воздуховодов класса Н (нормальные)_ из оцинкованной стали толщиной:  0,7 мм, периметром 9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2 поверхности воздух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5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autoSpaceDE w:val="false"/>
              <w:spacing w:before="1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Лента крепежная ЛК из оцинкованной стали марки ЛК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autoSpaceDE w:val="false"/>
              <w:spacing w:before="1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Автоматика вентиляции</w:t>
            </w:r>
          </w:p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В щ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Щит, масса, кг, до: 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" w:leader="none"/>
                <w:tab w:val="left" w:pos="2948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Выключатель установочный автоматический (автомат)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: 40 (контактор К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ибор, масса, кг, до:  1,5 (ре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Светофор с количеством ламп до трех, устанавливаемый на конструкции на: стене, колонне или бал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2" w:leader="none"/>
                <w:tab w:val="right" w:pos="15706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ост управления кнопочный общего назначения, устанавливаемый на конструкции на_ стене или колонне, количество элементов поста до: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ереключатель: утопленного типа при скрытой прово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Электрические проводки в щитах и пультах:  малогабари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rPr>
                <w:color w:val="000000"/>
                <w:sz w:val="28"/>
                <w:szCs w:val="25"/>
                <w:u w:val="single"/>
              </w:rPr>
            </w:pPr>
            <w:r>
              <w:rPr>
                <w:color w:val="000000"/>
                <w:sz w:val="28"/>
                <w:szCs w:val="20"/>
              </w:rPr>
              <w:t>Щит автоматики в комплекте</w:t>
            </w:r>
            <w:r>
              <w:rPr>
                <w:rFonts w:cs="MS Sans Serif;Arial" w:ascii="MS Sans Serif;Arial" w:hAnsi="MS Sans Serif;Arial"/>
                <w:sz w:val="28"/>
              </w:rPr>
              <w:tab/>
              <w:tab/>
            </w:r>
            <w:r>
              <w:rPr>
                <w:color w:val="000000"/>
                <w:sz w:val="28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Вне 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spacing w:before="15" w:after="0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ибор, масса, кг, до:  1,5</w:t>
            </w:r>
            <w:r>
              <w:rPr>
                <w:rFonts w:cs="MS Sans Serif;Arial" w:ascii="MS Sans Serif;Arial" w:hAnsi="MS Sans Serif;Arial"/>
                <w:sz w:val="28"/>
              </w:rPr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color w:val="000000"/>
                <w:sz w:val="28"/>
                <w:szCs w:val="20"/>
              </w:rPr>
              <w:t>Шт.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spacing w:before="64" w:after="0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кладка коробов пластмассовых шириной до 63 м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  <w:r>
              <w:rPr>
                <w:b/>
                <w:bCs/>
                <w:color w:val="000000"/>
                <w:sz w:val="28"/>
                <w:szCs w:val="20"/>
              </w:rPr>
              <w:t>0,06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0 м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Труба полиэтиленовая по основанию пола в зданиях и сооружениях, диаметр, мм, до: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" w:leader="none"/>
                <w:tab w:val="left" w:pos="2948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Затягивание проводов в проложенные трубы и металлические рукава в зданиях и сооружениях, провод первый одножильный или  многожильный в общей оплетке, суммарное сечение, мм2, до: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вод в коробе в зданиях и сооружениях сечением, мм2, до: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вода силовые для электрических установок с поливинилхлоридной изоляцией на напряжение до 380 В марки ПВС 2х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6" w:leader="none"/>
                <w:tab w:val="left" w:pos="482" w:leader="none"/>
                <w:tab w:val="left" w:pos="2948" w:leader="none"/>
                <w:tab w:val="center" w:pos="9015" w:leader="none"/>
                <w:tab w:val="right" w:pos="10546" w:leader="none"/>
                <w:tab w:val="right" w:pos="11680" w:leader="none"/>
                <w:tab w:val="right" w:pos="12644" w:leader="none"/>
                <w:tab w:val="right" w:pos="13778" w:leader="none"/>
                <w:tab w:val="right" w:pos="14919" w:leader="none"/>
                <w:tab w:val="right" w:pos="15706" w:leader="none"/>
              </w:tabs>
              <w:autoSpaceDE w:val="false"/>
              <w:spacing w:before="10" w:after="0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Провода силовые для электрических установок с поливинилхлоридной изоляцией на напряжение до 380 В марки ПВС 3х0,75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Кабели силовые на напряжение 660 В с медными жилами с поливинилхлоридной изоляцией и оболочкой марки ВВГ 4х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0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Трубки защитные гофрированные   диам.  1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Кабель-канал 60*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Термостат ТS2-S (24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Термостат BRC-S (56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ифференциальный датчик давления PS-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autoSpaceDE w:val="false"/>
              <w:spacing w:before="10" w:after="0"/>
              <w:rPr>
                <w:color w:val="000000"/>
                <w:sz w:val="28"/>
                <w:szCs w:val="25"/>
              </w:rPr>
            </w:pPr>
            <w:r>
              <w:rPr>
                <w:color w:val="000000"/>
                <w:sz w:val="28"/>
                <w:szCs w:val="20"/>
              </w:rPr>
              <w:t>Наладка</w:t>
            </w:r>
          </w:p>
          <w:p>
            <w:pPr>
              <w:pStyle w:val="Normal"/>
              <w:tabs>
                <w:tab w:val="clear" w:pos="708"/>
                <w:tab w:val="center" w:pos="3429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Система с количеством каналов: 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autoSpaceDE w:val="false"/>
              <w:spacing w:before="10" w:after="0"/>
              <w:rPr/>
            </w:pPr>
            <w:r>
              <w:rPr>
                <w:color w:val="000000"/>
                <w:sz w:val="28"/>
                <w:szCs w:val="20"/>
              </w:rPr>
              <w:t xml:space="preserve">Система с количеством каналов:  за каждый канал свыше 2 до 9 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  <w:r>
              <w:rPr>
                <w:color w:val="000000"/>
                <w:sz w:val="28"/>
                <w:szCs w:val="20"/>
              </w:rPr>
              <w:t>добавлять к расценке 202-01-00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а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0"/>
              </w:rPr>
              <w:t>4</w:t>
            </w:r>
            <w:r>
              <w:rPr>
                <w:rFonts w:cs="MS Sans Serif;Arial" w:ascii="MS Sans Serif;Arial" w:hAnsi="MS Sans Serif;Arial"/>
                <w:sz w:val="28"/>
              </w:rPr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ДЮСШ «Закамск»</w:t>
        <w:tab/>
        <w:tab/>
        <w:tab/>
        <w:tab/>
        <w:tab/>
        <w:tab/>
        <w:tab/>
        <w:t>Ю. Н. Росля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. директора по АХЧ</w:t>
        <w:tab/>
        <w:tab/>
        <w:tab/>
        <w:tab/>
        <w:tab/>
        <w:tab/>
        <w:tab/>
        <w:tab/>
        <w:t>А. М. Нуреев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45:00Z</dcterms:created>
  <dc:creator>Анна</dc:creator>
  <dc:description/>
  <dc:language>en-US</dc:language>
  <cp:lastModifiedBy>1</cp:lastModifiedBy>
  <cp:lastPrinted>2008-05-22T11:41:00Z</cp:lastPrinted>
  <dcterms:modified xsi:type="dcterms:W3CDTF">2008-05-22T05:41:00Z</dcterms:modified>
  <cp:revision>9</cp:revision>
  <dc:subject/>
  <dc:title>№ п/п</dc:title>
</cp:coreProperties>
</file>