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  МУНИЦИПАЛЬНОГО КОНТРАКТА   (ДОГОВОРА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«_____» ______________2008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firstLine="43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е образовательное учреждение дополнительного образования детей «Детско-юношеская спортивная школа «Закамск», именуемое в дальнейшем “Заказчик”, в лице директора Рослякова Юрия Николаевича, действующего на основании Устава с одной стороны и _____________________________________________________ , действующего на основании Устава с другой стороны, именуемые также «Стороны», на основании решения комиссии по размещению  муниципального заказа путем запроса котировок от _________.2008 года № 1 по  результату проведения запроса котировок цен заключили настоящий муниципальный контракт (далее - Договор) о нижеследующе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 ДОГОВОРА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 Подрядчик  обязуется выполнить по заданию Заказчика общестроительные работы (конкретные виды работ согласованы в Приложении №2) и сдать их результат  Заказчику, а  Заказчик  обязуется  оплатить выполненные работ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 Наименование и перечень работ, подлежащих выполнению, определяются в строгом соответствии с конкурсной заявкой  подрядчика в Приложении № 1, являющемся необходимой частью настоящего договора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2. СТОИМОCТЬ РАБОТ  ПО ДОГОВОРУ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Общая стоимость работ по договору составляет ________________________________________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Стоимость работ по настоящему договору определена на основании конкурсной заявки победителя конкурса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Дополнительные работы, выполненные подрядчиком без согласования с заказчиком, возмещению не подлежат.</w:t>
      </w:r>
    </w:p>
    <w:p>
      <w:pPr>
        <w:pStyle w:val="ConsNormal"/>
        <w:widowControl/>
        <w:ind w:left="60" w:right="0"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4.  Предоплата по договору составляет  - 30% .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АВА И ОБЯЗАННОСТИ «ПОДРЯДЧИК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ыполнении настоящего договора «Подрядчик» обязан:</w:t>
      </w:r>
    </w:p>
    <w:p>
      <w:pPr>
        <w:pStyle w:val="ConsNormal"/>
        <w:widowControl/>
        <w:ind w:left="30" w:right="0" w:firstLine="5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Нести риск  случайного повреждения материалов и оборудования; случайного повреждения результата выполненной работы до ее приемки Заказчиком.</w:t>
      </w:r>
    </w:p>
    <w:p>
      <w:pPr>
        <w:pStyle w:val="ConsNormal"/>
        <w:widowControl/>
        <w:ind w:left="-45" w:right="0" w:firstLine="58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Выполнить работы своими силами  и средствами в сроки, установленные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Самостоятельно  приобретать  материалы и оборудование, необходимые для выполнения работ по настоящему договору. Все поставляемые материалы и оборудование должны иметь соответствующие сертификаты, технические паспорта или  другие документы, удостоверяющие их качество.</w:t>
      </w:r>
    </w:p>
    <w:p>
      <w:pPr>
        <w:pStyle w:val="ConsNormal"/>
        <w:widowControl/>
        <w:ind w:left="15" w:righ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Обеспечить выполнение на объектах необходимых мероприятий по технике безопасности и пожарной безопас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5. Обеспечить производство и качество всех работ в соответствии с действующими нормами и техническими условиями. 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ыполнить  в полном объеме свои обязательства, предусмотренные  в других разделах настоящего договора.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Подрядчик вправе самостоятельно определять способ выполнения задания Заказчика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3.8. Подрядчик обязан немедленно предупредить Заказчика, о не зависящих от Подрядчика обстоятельствах, которые грозят годности или прочности результатов выполняемой работы либо создают невозможность ее завершения в срок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ПРАВА И ОБЯЗАННОСТИ «ЗАКАЗЧИКА»</w:t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Проверять ход и качество работы, выполняемой Подрядчиком, не вмешиваясь в его деятельност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Выполнить в полном объеме все свои обязательства, предусмотренные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Принять работы, выполненные  Подрядчиком в соответствии с условиями данного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Оплатить выполненные подрядчиком работы в порядке, предусмотренном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Отказаться от исполнения настоящего Договора и потребовать возмещения убытков, если подрядчик не приступает своевременно к исполнению настоящего Договора или выполняет работу настолько медленно, что окончание ее к сроку, указанному в Договоре, становится явно невозможны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тказаться от настоящего Договора либо поручить исправление работ другому лицу за счет Подрядчика, а также потребовать возмещения убытк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8. Предоставить Подрядчику информацию, необходимую для производства работ.</w:t>
      </w:r>
    </w:p>
    <w:p>
      <w:pPr>
        <w:pStyle w:val="ConsNormal"/>
        <w:widowControl/>
        <w:ind w:right="0" w:firstLine="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ind w:firstLine="540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5. ПРОИЗВОДСТВО РАБОТ</w:t>
      </w:r>
    </w:p>
    <w:p>
      <w:pPr>
        <w:pStyle w:val="Normal"/>
        <w:suppressAutoHyphens w:val="true"/>
        <w:ind w:firstLine="54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одрядчик  осуществляет уборку и содержание территории, вывоз строительного мусора с объекта в период производства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одрядчик обеспечивает общий  порядок на объекте..</w:t>
      </w:r>
    </w:p>
    <w:p>
      <w:pPr>
        <w:pStyle w:val="ConsNormal"/>
        <w:widowControl/>
        <w:ind w:left="-3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5.4. Подрядчик  информирует Заказчика о готовности  к сдаче выполненных (скрытых) работ по мере  их готовности.</w:t>
      </w:r>
    </w:p>
    <w:p>
      <w:pPr>
        <w:pStyle w:val="ConsNormal"/>
        <w:widowControl/>
        <w:ind w:left="-6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В случае, если Заказчиком будут обнаружены некачественно выполненные работы, то Подрядчик, своими силами  и за свой счет, обязан в установленный Заказчиком срок, переделать эти работы для обеспечения их надлежащего качеств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6. СРОКИ ВЫПОЛНЕНИЯ РАБОТ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выполнения работ:</w:t>
      </w:r>
    </w:p>
    <w:p>
      <w:pPr>
        <w:pStyle w:val="Footer"/>
        <w:tabs>
          <w:tab w:val="clear" w:pos="4677"/>
          <w:tab w:val="center" w:pos="4317" w:leader="none"/>
          <w:tab w:val="right" w:pos="8995" w:leader="none"/>
          <w:tab w:val="right" w:pos="9355" w:leader="none"/>
        </w:tabs>
        <w:ind w:right="360" w:firstLine="540"/>
        <w:jc w:val="both"/>
        <w:rPr/>
      </w:pPr>
      <w:r>
        <w:rPr/>
        <w:t>6.1. Начало выполнения работ          «____»__________ 2008 года.</w:t>
      </w:r>
    </w:p>
    <w:p>
      <w:pPr>
        <w:pStyle w:val="Footer"/>
        <w:ind w:right="360" w:firstLine="540"/>
        <w:jc w:val="both"/>
        <w:rPr/>
      </w:pPr>
      <w:r>
        <w:rPr/>
        <w:t>6.2. Окончание выполнения работ    «____»__________ 2008 год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 ПОРЯДОК ПРИЕМКИ РАБОТ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казчик обязан с участием Подрядчика осмотреть и принять выполненную работу (ее результат) по акту приемки, а при обнаружении отступлений от Договора, ухудшающих результат работы, или иных недостатков в работе немедленно заявить об этом Подрядчи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Заказчик обнаруживший недостатки в работе при ее приемке, вправе ссылаться на них только в случаях, если в акте приемки были оговорены эти недостатки либо возможность последующего предъявления требования об их устран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Заказчик обнаруживший после приемки работы отступления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ы известить об этом Подрядчика в десятидневный срок по их обнаруж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. Расходы по проведению экспертизы несет Подрядчик, а если она назначена по соглашению между сторонами, - пропорционально.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5. Работы считаются принятыми с момента подписания сторонами акта приемки.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8. ПЛАТЕЖИ И РАСЧЕТЫ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Окончательный расчет за результат выполненных работ производится Заказчиком  после полного окончания  работ, включая устранение выявленных в процессе приемки недостатков, на основании акта приемки работ, оформленного  в установлен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Расчет за  выполненные работы производится Заказчиком после полного окончания работ, на основании акта приемки работ ф. КС-2, справок ф. КС-3 «О стоимости выполненных работ и затрат», счета-фактуры, подписанных в установленном порядке Сторонами договора.</w:t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/>
          <w:b/>
          <w:bCs/>
          <w:sz w:val="22"/>
          <w:szCs w:val="22"/>
          <w:lang w:eastAsia="ar-SA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left="3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ГАРАНТИ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гарантиру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Выполнение своими силами всех работ в полном объеме и в сроки, определенные условиями  настоящего договор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Качество выполнения всех работ в соответствии с проектной документацией   и действующими техническими норм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е устранение недостатков и дефектов, выявленных при  приемке работ и в период гарантийной эксплуатации объ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КАЧЕСТВО РАБОТ</w:t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Срок гарантии  на выполненные работы устанавливаются 24 месяца со дня подписания акта  о приемке выполненных работ.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ОСОБЫЕ УСЛОВИЯ</w:t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1. Риск случайной невозможности исполнения договора несет Подрядчи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Подрядчик не вправе без согласия Заказчика уступить третьим лицам  вытекающее из настоящего договора право (требование)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ОТВЕТСТВЕННОСТЬ СТОРОН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За неисполнение,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 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3. 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5. Подрядчик несет имущественную ответственность за причинение вреда Заказчику.</w:t>
      </w:r>
    </w:p>
    <w:p>
      <w:pPr>
        <w:pStyle w:val="Normal"/>
        <w:suppressAutoHyphens w:val="true"/>
        <w:ind w:left="720" w:hanging="0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eastAsia="ar-SA"/>
        </w:rPr>
      </w:r>
    </w:p>
    <w:p>
      <w:pPr>
        <w:pStyle w:val="Normal"/>
        <w:suppressAutoHyphens w:val="true"/>
        <w:ind w:left="720" w:hanging="0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13. УСЛОВИЯ РАСТОРЖЕНИЯ ДОГОВОРА</w:t>
      </w:r>
    </w:p>
    <w:p>
      <w:pPr>
        <w:pStyle w:val="Normal"/>
        <w:suppressAutoHyphens w:val="true"/>
        <w:ind w:left="720" w:hanging="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right="360" w:firstLine="540"/>
        <w:jc w:val="both"/>
        <w:rPr>
          <w:sz w:val="22"/>
          <w:szCs w:val="22"/>
        </w:rPr>
      </w:pPr>
      <w:r>
        <w:rPr>
          <w:sz w:val="22"/>
          <w:szCs w:val="22"/>
        </w:rPr>
        <w:t>13.1. Заказчик вправе расторгнуть договор с подрядчиком  в одностороннем порядке  в следующих случаях: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в течении 10 дней  со дня начала выполнения работ, установленного настоящим договором, не приступил к выполнению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не явился для составления акта приемки-передачи объекта в работу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условий договора, ведущих к снижению качества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ннулирование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13.2. Сторона, решившая расторгнуть договор по основаниям, предусмотренным в п. 11.1. направляет в письменном виде уведомление другой стороне  о расторжении договора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13.3.Договор считается  расторгнутым по истечении 7 календарных дней, со дня получения другой стороной уведомления о расторжении договора.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720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14. ЗАКЛЮЧИТЕЛЬНЫЕ ПОЛОЖЕНИЯ</w:t>
      </w:r>
    </w:p>
    <w:p>
      <w:pPr>
        <w:pStyle w:val="Normal"/>
        <w:suppressAutoHyphens w:val="true"/>
        <w:ind w:firstLine="72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1. Настоящий договор вступает в силу с момента подписания и действует до исполнения сторонами своих обязательств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2. Во всем остальном, что не предусмотрено настоящим договором стороны руководствуются действующим законодательством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14.3. Договор составлен в двух экземплярах – по одному для каждой из сторон.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АДРЕСА И РЕКВИЗИТЫ СТОРОН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</w:r>
    </w:p>
    <w:p>
      <w:pPr>
        <w:pStyle w:val="TextBody"/>
        <w:rPr>
          <w:szCs w:val="24"/>
        </w:rPr>
      </w:pPr>
      <w:r>
        <w:rPr>
          <w:szCs w:val="24"/>
        </w:rPr>
        <w:t>Муниципальное  образовательное  учреждение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дополнительного образования детей </w:t>
      </w:r>
    </w:p>
    <w:p>
      <w:pPr>
        <w:pStyle w:val="TextBody"/>
        <w:rPr>
          <w:szCs w:val="24"/>
        </w:rPr>
      </w:pPr>
      <w:r>
        <w:rPr>
          <w:szCs w:val="24"/>
        </w:rPr>
        <w:t>«Детско-юношеская спортивная  школа «Закамск»»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Адрес: 614113, г.Пермь, ул.Адмирала Нахимова,20. </w:t>
      </w:r>
    </w:p>
    <w:p>
      <w:pPr>
        <w:pStyle w:val="TextBody"/>
        <w:rPr>
          <w:szCs w:val="24"/>
          <w:u w:val="single"/>
        </w:rPr>
      </w:pPr>
      <w:r>
        <w:rPr>
          <w:szCs w:val="24"/>
        </w:rPr>
        <w:t>тел./факс (342)252-76-22, тел. (342)252-41-50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0"/>
        </w:rPr>
        <w:t xml:space="preserve"> </w:t>
      </w:r>
      <w:r>
        <w:rPr>
          <w:sz w:val="20"/>
        </w:rPr>
        <w:t>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8"/>
        </w:rPr>
        <w:t xml:space="preserve">): </w:t>
      </w:r>
      <w:r>
        <w:rPr>
          <w:sz w:val="28"/>
          <w:szCs w:val="20"/>
          <w:lang w:val="en-US"/>
        </w:rPr>
        <w:t>mar</w:t>
      </w:r>
      <w:r>
        <w:rPr>
          <w:sz w:val="28"/>
          <w:szCs w:val="20"/>
        </w:rPr>
        <w:t>3429@</w:t>
      </w:r>
      <w:r>
        <w:rPr>
          <w:sz w:val="28"/>
          <w:szCs w:val="20"/>
          <w:lang w:val="en-US"/>
        </w:rPr>
        <w:t>yandex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ru</w:t>
      </w:r>
      <w:r>
        <w:rPr>
          <w:sz w:val="28"/>
        </w:rPr>
        <w:t xml:space="preserve"> </w:t>
      </w:r>
    </w:p>
    <w:p>
      <w:pPr>
        <w:pStyle w:val="Normal"/>
        <w:suppressAutoHyphens w:val="true"/>
        <w:jc w:val="both"/>
        <w:rPr>
          <w:u w:val="single"/>
          <w:lang w:eastAsia="ar-SA"/>
        </w:rPr>
      </w:pPr>
      <w:r>
        <w:rPr/>
        <w:t>ИНН   5908018428     КПП  590801001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ОКПО 24046082 ОГРН 1025901603342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ГРКЦ ГУ БАНКА РОССИИ ПО ПЕРМСКОМУ КРАЮ Г.ПЕРМ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р/с 40204810300000000006 бик 045773001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Подрядчик: 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____________________________________________________________________________________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Заказчик</w:t>
        <w:tab/>
        <w:tab/>
        <w:tab/>
        <w:tab/>
        <w:tab/>
        <w:tab/>
        <w:t xml:space="preserve">  Подрядчик</w:t>
      </w:r>
    </w:p>
    <w:p>
      <w:pPr>
        <w:pStyle w:val="TextBody"/>
        <w:spacing w:lineRule="exact" w:line="28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_________         М.П                                                 __________                           М.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0"/>
      <w:szCs w:val="10"/>
    </w:rPr>
  </w:style>
  <w:style w:type="character" w:styleId="WW8Num3z0">
    <w:name w:val="WW8Num3z0"/>
    <w:qFormat/>
    <w:rPr>
      <w:rFonts w:ascii="Symbol" w:hAnsi="Symbol" w:cs="Symbol"/>
      <w:sz w:val="10"/>
      <w:szCs w:val="10"/>
    </w:rPr>
  </w:style>
  <w:style w:type="character" w:styleId="WW8Num3z1">
    <w:name w:val="WW8Num3z1"/>
    <w:qFormat/>
    <w:rPr>
      <w:rFonts w:ascii="Wingdings 2" w:hAnsi="Wingdings 2" w:cs="StarSymbol;Times New Roman"/>
      <w:sz w:val="18"/>
      <w:szCs w:val="18"/>
    </w:rPr>
  </w:style>
  <w:style w:type="character" w:styleId="WW8Num3z2">
    <w:name w:val="WW8Num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3">
    <w:name w:val="WW8Num3z3"/>
    <w:qFormat/>
    <w:rPr>
      <w:rFonts w:ascii="Wingdings" w:hAnsi="Wingdings" w:cs="StarSymbol;Times New Roman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6:17:00Z</dcterms:created>
  <dc:creator>1</dc:creator>
  <dc:description/>
  <dc:language>en-US</dc:language>
  <cp:lastModifiedBy>1</cp:lastModifiedBy>
  <dcterms:modified xsi:type="dcterms:W3CDTF">2008-05-19T09:28:00Z</dcterms:modified>
  <cp:revision>5</cp:revision>
  <dc:subject/>
  <dc:title>Приложение № 3</dc:title>
</cp:coreProperties>
</file>