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    № </w:t>
      </w:r>
      <w:r>
        <w:rPr>
          <w:sz w:val="20"/>
          <w:szCs w:val="20"/>
        </w:rPr>
        <w:t>1    от «22» мая  2008г.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/>
        <w:t>КОТИРОВОЧНАЯ ЗАЯВКА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suppressAutoHyphens w:val="true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Заполняется юридическим лицом: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___________________________</w:t>
      </w:r>
      <w:r>
        <w:rPr>
          <w:sz w:val="16"/>
          <w:szCs w:val="16"/>
        </w:rPr>
        <w:t xml:space="preserve"> (Устав, Положение, доверенность и пр.)</w:t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ел/факс:___________________________________________________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айт: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Тел./факс___________________________________________________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20"/>
          <w:szCs w:val="20"/>
        </w:rPr>
        <w:t>Кому :  Муниципальному образовательному учреждению дополнительного образования детей «Детско-юношеская спортивная школа «Закамск» г.Перми.</w:t>
      </w:r>
      <w:r>
        <w:rPr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Изучив направленное Вами Извещение № 1  от «22» мая 2008г. о проведении запроса котировок, мы, нижеподписавшиеся, предлагаем осуществить выполнение работ по </w:t>
      </w:r>
      <w:r>
        <w:rPr>
          <w:bCs/>
          <w:sz w:val="20"/>
          <w:szCs w:val="22"/>
        </w:rPr>
        <w:t xml:space="preserve">текущий </w:t>
      </w:r>
      <w:r>
        <w:rPr>
          <w:sz w:val="20"/>
        </w:rPr>
        <w:t>ремонт вентиляции  в стрелковом тире ,</w:t>
      </w:r>
      <w:r>
        <w:rPr>
          <w:sz w:val="20"/>
          <w:szCs w:val="20"/>
        </w:rPr>
        <w:t xml:space="preserve">согласно прилагаемому  локальному сметному расчету. 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16"/>
          <w:szCs w:val="16"/>
          <w:lang w:eastAsia="ar-SA"/>
        </w:rPr>
      </w:pPr>
      <w:r>
        <w:rPr>
          <w:sz w:val="20"/>
          <w:szCs w:val="20"/>
        </w:rPr>
        <w:t>Предлагаемая цена контракта              _______________________________ рублей      включает все затраты</w:t>
      </w:r>
      <w:r>
        <w:rPr>
          <w:sz w:val="16"/>
          <w:szCs w:val="16"/>
        </w:rPr>
        <w:t>.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по</w:t>
      </w:r>
      <w:r>
        <w:rPr>
          <w:bCs/>
          <w:sz w:val="20"/>
          <w:szCs w:val="22"/>
        </w:rPr>
        <w:t xml:space="preserve"> текущему </w:t>
      </w:r>
      <w:r>
        <w:rPr>
          <w:sz w:val="20"/>
        </w:rPr>
        <w:t xml:space="preserve">ремонту вентиляции  в стрелковом тире  в </w:t>
      </w:r>
      <w:r>
        <w:rPr>
          <w:sz w:val="20"/>
          <w:szCs w:val="20"/>
        </w:rPr>
        <w:t>МОУДОД   «Детско-юношеская спортивная школа «Закамск»» на условиях, указанных в Извещении о проведении запроса котировок, а именно: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место выполнения работ: 614113, г. Пермь, ул. Кировоградская 12/2.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сроки выполнения работ: в течение 4 (трех)   недель со дня подписания контракта.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условия оплаты работ: в течение 15  банковских дней после подписания акта выполненных работ.   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ab/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__________________________________      __________________________     _____________________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(ФИО)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</w:rPr>
        <w:t>МП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3:29:00Z</dcterms:created>
  <dc:creator>1</dc:creator>
  <dc:description/>
  <dc:language>en-US</dc:language>
  <cp:lastModifiedBy>1</cp:lastModifiedBy>
  <cp:lastPrinted>2008-05-22T11:40:00Z</cp:lastPrinted>
  <dcterms:modified xsi:type="dcterms:W3CDTF">2008-05-22T05:40:00Z</dcterms:modified>
  <cp:revision>5</cp:revision>
  <dc:subject/>
  <dc:title>Приложение № 1</dc:title>
</cp:coreProperties>
</file>