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1  от « 22 » мая  2008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362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ентиляции в стрелковом ти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о-юношеская спортивная школа «Закамск»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14113, г. Пермь, ул. Адмирала Нахимова,2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52-76-22:252-41-5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 </w:t>
            </w:r>
            <w:r>
              <w:rPr>
                <w:szCs w:val="20"/>
                <w:lang w:val="en-US"/>
              </w:rPr>
              <w:t>mar</w:t>
            </w:r>
            <w:r>
              <w:rPr>
                <w:szCs w:val="20"/>
              </w:rPr>
              <w:t>3429@</w:t>
            </w:r>
            <w:r>
              <w:rPr>
                <w:szCs w:val="20"/>
                <w:lang w:val="en-US"/>
              </w:rPr>
              <w:t>yandex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яков Юрий Николаевич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 xml:space="preserve">Предусматривает осуществить за счет (источник финансирования  заказа):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         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купка работ  способом запроса котировок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вентиляции  в стрелковом тире способом  запроса котировок  согласно дефектной ведомости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выполнения работ: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ировоградская 12/2 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Требования: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локальный сметный расчет ( в 2-х экземплярах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роки выполнения работ:  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(четыре) недели со дня заключения муниципального контракта (договора 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 (двести пятьдесят тысяч) рублей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30%</w:t>
            </w:r>
          </w:p>
          <w:p>
            <w:pPr>
              <w:pStyle w:val="Normal"/>
              <w:rPr/>
            </w:pPr>
            <w:r>
              <w:rPr/>
              <w:t>Окончательная оплата работ будет произведена безналичным перечислением  денежных средств  в течение  15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лучае Вашего согласия принять участие в выполнении  указанных работ, просим представить котировочную заявку по форме согласно  приложения № 1 по факсу, электронной почте или курьером  по  адресу г.Пермь, ул.Адмирала Нахимова.д.20 (цокольный этаж) до  17 часов 30 минут  «02»  июня  2008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Любой участник вправе подать только одну котировочную заявку, внесение изменений 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й возвращаются участникам размещения  заказа,</w:t>
      </w:r>
    </w:p>
    <w:p>
      <w:pPr>
        <w:pStyle w:val="Normal"/>
        <w:jc w:val="both"/>
        <w:rPr/>
      </w:pPr>
      <w:r>
        <w:rPr/>
        <w:t>подавшим такие заявк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ведомляем Вас, что направление заказчиком запроса котировки цен и предо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Цена  работы  должна  быть указана  с учетом  всех затрат 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 в которой указана наиболее низкая цена.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 xml:space="preserve">Результаты  проведения данного  запроса котировок (протокол) участники размещения заказа смогут смотреть на сайте </w:t>
      </w:r>
      <w:r>
        <w:rPr>
          <w:szCs w:val="20"/>
          <w:lang w:val="en-US"/>
        </w:rPr>
        <w:t>htpp</w:t>
      </w:r>
      <w:r>
        <w:rPr>
          <w:szCs w:val="20"/>
        </w:rPr>
        <w:t xml:space="preserve">: //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rodperm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u</w:t>
        </w:r>
      </w:hyperlink>
      <w:r>
        <w:rPr>
          <w:szCs w:val="20"/>
        </w:rPr>
        <w:t xml:space="preserve"> не ранее 03 июня 2008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Срок подписания муниципального контракта (Приложение № 3) с победителем   не ранее чем через пять дней со дня размещения на официальном сайте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Директор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ОУ ДОД   «ДЮСШ «ЗАКАМСК»                                                             </w:t>
      </w:r>
      <w:r>
        <w:rPr>
          <w:szCs w:val="20"/>
        </w:rPr>
        <w:t>Ю.Н.Росляков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28:00Z</dcterms:created>
  <dc:creator>1</dc:creator>
  <dc:description/>
  <dc:language>en-US</dc:language>
  <cp:lastModifiedBy>1</cp:lastModifiedBy>
  <cp:lastPrinted>2008-05-22T11:37:00Z</cp:lastPrinted>
  <dcterms:modified xsi:type="dcterms:W3CDTF">2008-05-22T05:38:00Z</dcterms:modified>
  <cp:revision>7</cp:revision>
  <dc:subject/>
  <dc:title>ИЗВЕЩЕНИЕ № 1  от «06» мая  2008г</dc:title>
</cp:coreProperties>
</file>