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2 от « 22 » ма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на установку металлопластиковых межэтажных входных групп                                     </w:t>
      </w:r>
      <w:r>
        <w:rPr>
          <w:b/>
          <w:spacing w:val="-4"/>
          <w:w w:val="110"/>
          <w:sz w:val="22"/>
        </w:rPr>
        <w:t xml:space="preserve"> в  МОУ «Средняя общеобразовательная школа № 6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20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numPr>
          <w:ilvl w:val="0"/>
          <w:numId w:val="0"/>
        </w:numPr>
        <w:spacing w:before="30" w:after="30"/>
        <w:jc w:val="both"/>
        <w:outlineLvl w:val="0"/>
        <w:rPr>
          <w:sz w:val="22"/>
        </w:rPr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Лодыгина, 14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1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>деревянных межэтажных входных групп, установка металлопластиковых межэтажных входных групп</w:t>
      </w:r>
      <w:r>
        <w:rPr>
          <w:spacing w:val="-4"/>
          <w:w w:val="110"/>
          <w:sz w:val="22"/>
        </w:rPr>
        <w:t xml:space="preserve"> и ремонтом откосов с покраской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деревянных межэтажных входных групп на металлопластиковые в МОУ «Средняя общеобразовательная школа №6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ежэтажные входные группы                                                                                                                   в  МОУ « Средняя общеобразовательная школа №6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Демонтаж деревянных межэтажных входных гру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металлопластиковых входных групп м/этажных двупольных. ( размер 3,5*3,6 в количестве 9 шт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Ремонт штукатурки отко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краска откосов красками ВД (типа Хеми) на 2 р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доводчик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Вывоз мус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Директор МОУ « Средняя общеобразовательная школа №60» ___________________ Т.А.Шепел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1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39:00Z</dcterms:created>
  <dc:creator>-</dc:creator>
  <dc:description/>
  <dc:language>en-US</dc:language>
  <cp:lastModifiedBy>-</cp:lastModifiedBy>
  <cp:lastPrinted>2008-05-22T13:25:00Z</cp:lastPrinted>
  <dcterms:modified xsi:type="dcterms:W3CDTF">2008-05-22T09:26:00Z</dcterms:modified>
  <cp:revision>3</cp:revision>
  <dc:subject/>
  <dc:title>Приложение № 2</dc:title>
</cp:coreProperties>
</file>