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№ 1.</w:t>
      </w:r>
    </w:p>
    <w:p>
      <w:pPr>
        <w:pStyle w:val="Normal"/>
        <w:jc w:val="right"/>
        <w:rPr/>
      </w:pPr>
      <w:r>
        <w:rPr>
          <w:sz w:val="18"/>
        </w:rPr>
        <w:t>к Извещению 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от « 22 » ма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</w:rPr>
        <w:t>на работы по текущему ремонту по предписанию  ГПН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6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80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numPr>
          <w:ilvl w:val="0"/>
          <w:numId w:val="0"/>
        </w:numPr>
        <w:spacing w:before="30" w:after="30"/>
        <w:jc w:val="both"/>
        <w:outlineLvl w:val="0"/>
        <w:rPr>
          <w:sz w:val="22"/>
        </w:rPr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 Лодыгина, 14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ремонт, выравнивание штукатурки потолков, окраска потолков, очистка поверхностей от масляной краски, ремонт, выравнивание штукатурки внутренних стен, противогрибковая протравка и окраска внутренних стен </w:t>
      </w:r>
      <w:r>
        <w:rPr>
          <w:spacing w:val="-4"/>
          <w:w w:val="110"/>
          <w:sz w:val="22"/>
        </w:rPr>
        <w:t xml:space="preserve">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1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емонт, выравнивание, окраску потолков, очистку стен от масляной краски, ремонт, выравнивание штукатурки, противогрибковой протравки и окраску внутренних стен </w:t>
      </w:r>
      <w:r>
        <w:rPr>
          <w:spacing w:val="-4"/>
          <w:w w:val="110"/>
          <w:sz w:val="22"/>
        </w:rPr>
        <w:t xml:space="preserve"> в МОУ «Средняя общеобразовательная школа №6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1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боты по демонтажу горючей отделки путей эвакуации                                                                                                                    в  МОУ « Средняя общеобразовательная школа №6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емонт штукатурки потолков по камню и бетону цементно- известковым раствором, площадью отдельных мест до 1 м2 толщиной слоя до 2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Сплошное выравнивание штукатурки сухой растворной смесью (типа «Ветонит») толщиной до 10 мм для последующей окраски потол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чистка поверхности стен от масляной крас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8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емонт штукатурки внутренних стен по камню и бетону цементно-известковым раствором, площадью отдельных мест до 1м2 толщиной слоя до 20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 xml:space="preserve">м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ротравка цементной штукатурки  противогрибковым составом «Антибио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8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Сплошное выравнивание штукатурки внутри здания сухой растворной смесью (типа «Ветонит») толщиной до 10 мм для последующей окраски ст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8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крашивание поливинилацетатными водоэмульсионными составами улучшенная по штукатурке ст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8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Погрузочные работы при автомобильных перевозках. Мусор строительн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еревозка навалочных грузов автомобилями-самосвал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Директор МОУ « Средняя общеобразовательная школа №60» ___________________ Т.А.Шепел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1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12:00Z</dcterms:created>
  <dc:creator>dazik</dc:creator>
  <dc:description/>
  <dc:language>en-US</dc:language>
  <cp:lastModifiedBy>-</cp:lastModifiedBy>
  <cp:lastPrinted>2008-05-22T12:48:00Z</cp:lastPrinted>
  <dcterms:modified xsi:type="dcterms:W3CDTF">2008-05-22T08:58:00Z</dcterms:modified>
  <cp:revision>3</cp:revision>
  <dc:subject/>
  <dc:title>Приложение № 2</dc:title>
</cp:coreProperties>
</file>