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36 от « 22 » ма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МУЗ «Городская клиническая больница № 2 им. доктора Ф.Х.Грал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68, г.Пермь, ул.Кирова, 230 , кабинет № 15</w:t>
      </w:r>
    </w:p>
    <w:p>
      <w:pPr>
        <w:pStyle w:val="Normal"/>
        <w:jc w:val="both"/>
        <w:rPr/>
      </w:pPr>
      <w:r>
        <w:rPr/>
        <w:t xml:space="preserve">Тел./факс: 236 81 20 (тел/факс), 236-67-62 </w:t>
      </w:r>
    </w:p>
    <w:p>
      <w:pPr>
        <w:pStyle w:val="Normal"/>
        <w:jc w:val="both"/>
        <w:rPr/>
      </w:pPr>
      <w:r>
        <w:rPr/>
        <w:t>Ответственный исполнитель – Винокурова Елена Вениаминовна, Васильева Людмила Ивановна  тел. 236 77 5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едусматривает осуществить за счет средств </w:t>
      </w:r>
      <w:r>
        <w:rPr/>
        <w:t>бюджета Пермского края (60% начальной цены контракта) – 23400,00 руб., денежные средства местного бюджета (30% начальной цены контракта) – 11700,00 руб., привлеченные средства работников ( 10% начальной цены контракта) –3900,00 руб. Способом запроса котировок на право заключения договора на 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</w:t>
      </w:r>
      <w:r>
        <w:rPr>
          <w:b/>
          <w:sz w:val="20"/>
          <w:szCs w:val="20"/>
        </w:rPr>
        <w:t xml:space="preserve">Краткая характеристика и объемы выполняемых услуг: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обретение путевок на санаторно-курортное лечение и оздоровление работников МУЗ «Городская клиническая больница №2 им.доктора Ф.Х.Граля» с заболеванием ЖКТ, органов пищеварения в </w:t>
      </w:r>
      <w:r>
        <w:rPr>
          <w:b/>
        </w:rPr>
        <w:t xml:space="preserve">количестве 2 штук.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Максимальная цена контракта: 39 000,00  тыс. руб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Цена за одну путевку </w:t>
      </w:r>
      <w:r>
        <w:rPr/>
        <w:t>продолжительностью не менее 14 дней не более 19 500,0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Социально-бытовые условия</w:t>
      </w:r>
      <w:r>
        <w:rPr/>
        <w:t>: благоустроенные 2-х местные номера со всеми удобствами (наличие ванны (душа), санузла, телевизора, холодильника)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Питание:  </w:t>
      </w:r>
      <w:r>
        <w:rPr/>
        <w:t xml:space="preserve">не менее 3-х раз, по схеме заказного меню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личество процедур не менее 10. Возможность многопрофильного предоставления мед.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Сроки (периоды) выполнения работ:   </w:t>
      </w:r>
      <w:r>
        <w:rPr/>
        <w:t>третий, четвертый квартал  2008 г.</w:t>
      </w:r>
    </w:p>
    <w:p>
      <w:pPr>
        <w:pStyle w:val="Normal"/>
        <w:jc w:val="both"/>
        <w:rPr/>
      </w:pPr>
      <w:r>
        <w:rPr>
          <w:b/>
        </w:rPr>
        <w:t xml:space="preserve">Порядок оплаты (форма, сроки) </w:t>
      </w:r>
      <w:r>
        <w:rPr/>
        <w:t>По безналичному расчету, путем перечисления денежных средств на расчетный счет предприятия. Оплата – после заключения контракта, до предоставления услуг 30%, по факту предоставления услуг 70%.</w:t>
      </w:r>
    </w:p>
    <w:p>
      <w:pPr>
        <w:pStyle w:val="Normal"/>
        <w:jc w:val="both"/>
        <w:rPr/>
      </w:pPr>
      <w:r>
        <w:rPr/>
        <w:t>Условия к участникам размещения заказа:</w:t>
      </w:r>
    </w:p>
    <w:p>
      <w:pPr>
        <w:pStyle w:val="Normal"/>
        <w:ind w:firstLine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Участник размещения заказа не должен иметь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частник размещения заказа должен соответствовать требованиям, предъявленным законодательством РФ к лицам, осуществляющим поставки товара, выполнение работ, оказание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ведения об Участнике размещения заказа не должны содержаться в реестре недобросовестных подрядчиков (поставщиков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Участник размещения заказа не вправе привлекать к исполнению муниципального контракта субподрядчик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ind w:firstLine="540"/>
        <w:jc w:val="both"/>
        <w:rPr/>
      </w:pPr>
      <w:r>
        <w:rPr>
          <w:b/>
        </w:rPr>
        <w:t>Срок подачи заявок:</w:t>
      </w:r>
      <w:r>
        <w:rPr/>
        <w:t xml:space="preserve"> с момента размещения на сайте. 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, № 2, № 3 курьером  по вышеуказанному адресу </w:t>
      </w:r>
      <w:r>
        <w:rPr>
          <w:b/>
        </w:rPr>
        <w:t>до 12 часов 00  минут « 29 »</w:t>
      </w:r>
      <w:r>
        <w:rPr/>
        <w:t xml:space="preserve"> </w:t>
      </w:r>
      <w:r>
        <w:rPr>
          <w:b/>
        </w:rPr>
        <w:t>мая 2008 год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360"/>
        <w:jc w:val="both"/>
        <w:rPr/>
      </w:pPr>
      <w:r>
        <w:rPr/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Главный  врач  МУЗ ГКБ № 2 им.Ф.Х.Граля</w:t>
      </w:r>
      <w:r>
        <w:rPr/>
        <w:t xml:space="preserve">          _______________________          </w:t>
      </w:r>
      <w:r>
        <w:rPr>
          <w:b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П                           (должность)                                                                   (подпись)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56:00Z</dcterms:created>
  <dc:creator>маткина</dc:creator>
  <dc:description/>
  <dc:language>en-US</dc:language>
  <cp:lastModifiedBy>маткина</cp:lastModifiedBy>
  <cp:lastPrinted>2008-05-22T09:55:00Z</cp:lastPrinted>
  <dcterms:modified xsi:type="dcterms:W3CDTF">2008-05-22T04:55:00Z</dcterms:modified>
  <cp:revision>6</cp:revision>
  <dc:subject/>
  <dc:title/>
</cp:coreProperties>
</file>