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</w:rPr>
        <w:t>ИЗВЕЩЕНИЕ №30 от 22 мая 2008г. О ПРОВЕДЕНИИ ЗАПРОСА 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>на закупку облучателей фототерапевтических (на светодиодах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Муниципального учреждения «Городская детская клиническая больница №13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Заказчик, «Муниципальное учреждение Городская детская клиническая больница №13» (614060, г.Пермь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ул. Лебедева, 44, тел/факс 8(342)265-97-93, адрес электронной почты </w:t>
      </w:r>
      <w:hyperlink r:id="rId2">
        <w:r>
          <w:rPr>
            <w:rStyle w:val="InternetLink"/>
            <w:sz w:val="20"/>
            <w:szCs w:val="20"/>
            <w:lang w:val="en-US"/>
          </w:rPr>
          <w:t>gdkb</w:t>
        </w:r>
        <w:r>
          <w:rPr>
            <w:rStyle w:val="InternetLink"/>
            <w:sz w:val="20"/>
            <w:szCs w:val="20"/>
          </w:rPr>
          <w:t>13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, ответственный исполнитель Чепкасова Татьяна Анатольевна, тел. 8(342)265-14-84),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предусматривает осуществить за счет  внебюджетных средств закупку способом запроса котировок облучателей фототерапевтических (на светодиодах) в количестве 7 (семь) штук (см. приложение №2) на сумму (начальная (максимальная) цена контракта) </w:t>
      </w:r>
      <w:r>
        <w:rPr>
          <w:b/>
          <w:sz w:val="20"/>
          <w:szCs w:val="20"/>
        </w:rPr>
        <w:t>280000 (Двести восемьдесят тысяч)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– г. Пермь, ул. Лебедева, 44. Время – не позднее 15 час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Срок поставки: в течение 10 (десяти) рабочих дней после заключения муниципального контракт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pacing w:val="-9"/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 оплачивает товары путем перечисления денежных средств со своего расчетного счета на расчетный счет Поставщика  в течение 5 (пяти) банковских дней после приемки товара и подписания накладных и акта приёма-передач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ой продукции просим представить котировочную заявку (согласно приложению №1) в письменной форме по адресу: г. Пермь, ул. Лебедева, 44, соматический корпус, 1 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0"/>
          <w:szCs w:val="20"/>
        </w:rPr>
        <w:t>до 17 часов местного времени 3 июня 2008 г.</w:t>
      </w:r>
    </w:p>
    <w:p>
      <w:pPr>
        <w:pStyle w:val="Normal"/>
        <w:shd w:fill="FFFFFF" w:val="clear"/>
        <w:spacing w:lineRule="exact" w:line="228" w:before="238" w:after="0"/>
        <w:ind w:left="17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spacing w:lineRule="exact" w:line="230" w:before="238" w:after="0"/>
        <w:ind w:left="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rod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) не ранее 4 июня 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– от 5 до 7 дней от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 врач  МУ ГДКБ №13                                                           О.Г.Токмаков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3@mail.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9:11:00Z</dcterms:created>
  <dc:creator>Орлова ТМ</dc:creator>
  <dc:description/>
  <cp:keywords/>
  <dc:language>en-US</dc:language>
  <cp:lastModifiedBy>Орлова ТМ</cp:lastModifiedBy>
  <dcterms:modified xsi:type="dcterms:W3CDTF">2008-05-22T03:48:00Z</dcterms:modified>
  <cp:revision>8</cp:revision>
  <dc:subject/>
  <dc:title>ИЗВЕЩЕНИЕ №      от                   2008г</dc:title>
</cp:coreProperties>
</file>