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b/>
          <w:sz w:val="20"/>
          <w:szCs w:val="20"/>
        </w:rPr>
        <w:t>ИЗВЕЩЕНИЕ №31 от 22 ма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на капитальный ремонт противопожарного водопровода (монтаж трубопровод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980" w:leader="none"/>
          <w:tab w:val="left" w:pos="-1620" w:leader="none"/>
        </w:tabs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неонатальном корпус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учреждения «Городская детская клиническая больница №1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, «Муниципальное учреждение Городская детская клиническая больница №13» (614060, г.Пермь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Чепкасова Татьяна Анатольевна, тел. 8(342)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 внебюджетных средств закупку способом запроса котировок работ по капитальному ремонту противопожарного водопровода (монтаж водопровода) в неонатальном корпусе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452824 (Четыреста пятьдесят две тысячи восемьсот двадцать четыре) рубля 45копее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,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и выполнения работ: с момента подписания муниципального контракта до 18 июля 2008 год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pacing w:val="-9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ых работ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Расчет за выполненные работы производится безналичным путем в течение 30 (тридцати) дней с момента предоставления актов приемки выполненных работ, счета - фактуры на выполнен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. 00 мин. местного времени 3 июня 2008 г.</w:t>
      </w:r>
    </w:p>
    <w:p>
      <w:pPr>
        <w:pStyle w:val="Normal"/>
        <w:shd w:fill="FFFFFF" w:val="clear"/>
        <w:spacing w:lineRule="exact" w:line="228" w:before="238" w:after="0"/>
        <w:ind w:left="1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4 июн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 врач  МУ ГДКБ №13                                                           О.Г.Токм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11:00Z</dcterms:created>
  <dc:creator>Орлова ТМ</dc:creator>
  <dc:description/>
  <cp:keywords/>
  <dc:language>en-US</dc:language>
  <cp:lastModifiedBy>Орлова ТМ</cp:lastModifiedBy>
  <dcterms:modified xsi:type="dcterms:W3CDTF">2008-05-22T05:13:00Z</dcterms:modified>
  <cp:revision>13</cp:revision>
  <dc:subject/>
  <dc:title>ИЗВЕЩЕНИЕ №      от                   2008г</dc:title>
</cp:coreProperties>
</file>