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25-05/08-мед. об-е от 22 ма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25-05/08-мед. об-е от 22 мая 2008г. о проведении запроса котировок, мы, нижеподписавшиеся, предлагаем осуществить поставку оборудования (согласно приложения к котировочной заявке)  МУЗ «Городская клиническая больница №6» за счет средств бюджета в срок до «____»________________2007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rPr/>
      </w:pPr>
      <w:r>
        <w:rPr/>
        <w:t>срок поставки - «_____»___________2008г.;</w:t>
      </w:r>
    </w:p>
    <w:p>
      <w:pPr>
        <w:pStyle w:val="Normal"/>
        <w:rPr>
          <w:sz w:val="20"/>
          <w:szCs w:val="20"/>
        </w:rPr>
      </w:pPr>
      <w:r>
        <w:rPr/>
        <w:t>срок  ввода в эксплуатацию</w:t>
      </w:r>
      <w:r>
        <w:rPr>
          <w:sz w:val="20"/>
          <w:szCs w:val="20"/>
        </w:rPr>
        <w:t xml:space="preserve">  –  «_____» ___________2008г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и___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Условия оплаты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течение 20 банковских дней с момента предоставления Исполнителем актов приемки оказанных услуг, счета-фактуры на оказанные услуги, оформленных в установленном 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котировочной заявке</w:t>
      </w:r>
    </w:p>
    <w:p>
      <w:pPr>
        <w:pStyle w:val="ConsNonformat"/>
        <w:widowControl/>
        <w:spacing w:lineRule="exact" w:line="280"/>
        <w:ind w:left="720" w:firstLine="6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sz w:val="24"/>
        </w:rPr>
        <w:t>Технические характеристики  предлагаемого к поставке оборудования</w:t>
      </w:r>
      <w:r>
        <w:rPr>
          <w:sz w:val="24"/>
        </w:rPr>
        <w:t xml:space="preserve"> </w:t>
      </w:r>
    </w:p>
    <w:p>
      <w:pPr>
        <w:pStyle w:val="ConsNonformat"/>
        <w:widowControl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. Стерилизатор суховоздушный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410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Предлагаемые значения характеристик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Мощность, кВт, не бол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Масса, кг, не бол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Габаритные размеры, мм, не более: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глуб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720</w:t>
            </w:r>
          </w:p>
          <w:p>
            <w:pPr>
              <w:pStyle w:val="Normal"/>
              <w:rPr/>
            </w:pPr>
            <w:r>
              <w:rPr/>
              <w:t>620</w:t>
            </w:r>
          </w:p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6. Внутренние размеры стерилизационных камер, мм, не менее: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глуб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05</w:t>
            </w:r>
          </w:p>
          <w:p>
            <w:pPr>
              <w:pStyle w:val="Normal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. Производ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. Год выпу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. Гарантийный срок эксплуа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2. Коробка стерилизационная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4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Предлагаемые значения характеристик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Диаметр, мм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Высота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 1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5. Условный объем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 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сса, к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 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. Габариты (с упаковкой)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 190х 190х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. Масса (с упаковкой), кг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. Производ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0. Год выпу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1. Гарантийный срок эксплуа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u w:val="single"/>
        </w:rPr>
        <w:t>3. Коробка стерилизационная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4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Предлагаемые значения характеристик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Диаметр, мм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Высота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ъем, 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сса, к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. Производ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. Год выпу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. Гарантийный срок эксплуа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4. Коробка стерилизационная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552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Предлагаемые значения характеристик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Диаметр, мм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Высота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ъем, 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сса, 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. Произво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. Год выпу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. Гарантийный срок эксплуа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5.  Холодильник фармацевтический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552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Предлагаемые значения характеристик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3. Высота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. Глубина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6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 Ширина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 Общий объем, 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color w:val="000000"/>
                <w:szCs w:val="24"/>
              </w:rPr>
              <w:t>7. Температура в холодильной каме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+ 2 … +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color w:val="000000"/>
                <w:szCs w:val="24"/>
              </w:rPr>
              <w:t>8. Потребляемая мощность, В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color w:val="000000"/>
                <w:szCs w:val="24"/>
              </w:rPr>
              <w:t>9. Частота, Г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color w:val="000000"/>
                <w:szCs w:val="24"/>
              </w:rPr>
              <w:t>10. Напряжение, 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1. Произво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2. Год выпу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3. Гарантийный срок эксплуа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орудование новое, не бывшее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ечение двух дней со дня поставки товара будут осуществлены монтаж, установка, пусконаладочные работы и ввод оборудования в эксплуатацию,  инструктаж технического и обслуживающего персонала Заказ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      __________________     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</w:rPr>
  </w:style>
  <w:style w:type="character" w:styleId="3">
    <w:name w:val="Заголовок 3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BAV</cp:lastModifiedBy>
  <cp:lastPrinted>2008-04-23T16:30:00Z</cp:lastPrinted>
  <dcterms:modified xsi:type="dcterms:W3CDTF">2008-05-22T03:16:00Z</dcterms:modified>
  <cp:revision>46</cp:revision>
  <dc:subject/>
  <dc:title/>
</cp:coreProperties>
</file>