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2"/>
        </w:rPr>
        <w:t xml:space="preserve">Приложение 1 к извещению о проведении запроса котировки цен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№</w:t>
      </w:r>
      <w:r>
        <w:rPr>
          <w:sz w:val="22"/>
        </w:rPr>
        <w:t>ЗК25-05/08-мед. об-е  от " 22" мая 2008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spacing w:lineRule="exact" w:line="280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ие характеристики  закупаемого оборудования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Стерилизатор суховоздуш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3959"/>
      </w:tblGrid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Мощность, кВт, не боле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Масса, кг, не боле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Габаритные размеры, мм, не более: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глуб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Внутренние размеры стерилизационных камер, мм, не менее: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глуб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2. Коробка стерилизационная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 14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. Условный объем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 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 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Габариты (с упаковкой)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 190х 190х15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Масса (с упаковкой), кг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u w:val="single"/>
        </w:rPr>
        <w:t>3. Коробка стерилизационная или «эквивалент»</w:t>
      </w:r>
    </w:p>
    <w:p>
      <w:pPr>
        <w:pStyle w:val="Normal"/>
        <w:jc w:val="center"/>
        <w:rPr/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, 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4. Коробка стерилизационная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иаметр, мм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Высот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, 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5.  Холодильник фармацевтически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. Высот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30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 Глубин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607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Ширин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 Общ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7. Температура в холодильной каме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+ 2 … + 14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8. Потребляемая мощность, В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9. Частота, Г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</w:rPr>
              <w:t>10. Напряжение, 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2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3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 должно быть новым, не бывшим в эксплуатации, соответствовать ГОСТам и иной нормативно-технической документации, иметь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двух дней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23:00Z</dcterms:created>
  <dc:creator>BAV</dc:creator>
  <dc:description/>
  <cp:keywords/>
  <dc:language>en-US</dc:language>
  <cp:lastModifiedBy>BAV</cp:lastModifiedBy>
  <dcterms:modified xsi:type="dcterms:W3CDTF">2008-05-22T03:02:00Z</dcterms:modified>
  <cp:revision>6</cp:revision>
  <dc:subject/>
  <dc:title/>
</cp:coreProperties>
</file>