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sz w:val="22"/>
        </w:rPr>
        <w:t xml:space="preserve">Приложение 1 к извещению о проведении запроса котировки цен </w:t>
      </w:r>
    </w:p>
    <w:p>
      <w:pPr>
        <w:pStyle w:val="TextBody"/>
        <w:jc w:val="right"/>
        <w:rPr>
          <w:sz w:val="22"/>
        </w:rPr>
      </w:pPr>
      <w:r>
        <w:rPr>
          <w:sz w:val="22"/>
        </w:rPr>
        <w:t>№</w:t>
      </w:r>
      <w:r>
        <w:rPr>
          <w:sz w:val="22"/>
        </w:rPr>
        <w:t>ЗК26-05/08-приб. и ап-ы мед-е  от " 22" мая 2008 г.</w:t>
      </w:r>
    </w:p>
    <w:p>
      <w:pPr>
        <w:pStyle w:val="TextBody"/>
        <w:jc w:val="right"/>
        <w:rPr>
          <w:sz w:val="22"/>
        </w:rPr>
      </w:pPr>
      <w:r>
        <w:rPr>
          <w:sz w:val="22"/>
        </w:rPr>
      </w:r>
    </w:p>
    <w:p>
      <w:pPr>
        <w:pStyle w:val="ConsNonformat"/>
        <w:widowControl/>
        <w:spacing w:lineRule="exact" w:line="280"/>
        <w:jc w:val="center"/>
        <w:rPr/>
      </w:pPr>
      <w:r>
        <w:rPr>
          <w:rFonts w:cs="Times New Roman" w:ascii="Times New Roman" w:hAnsi="Times New Roman"/>
          <w:b/>
          <w:sz w:val="24"/>
        </w:rPr>
        <w:t>Технические характеристики  закупаемого оборудования</w:t>
      </w:r>
      <w:r>
        <w:rPr>
          <w:sz w:val="24"/>
        </w:rPr>
        <w:t xml:space="preserve"> </w:t>
      </w:r>
    </w:p>
    <w:p>
      <w:pPr>
        <w:pStyle w:val="ConsNonformat"/>
        <w:widowControl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_</w:t>
      </w:r>
      <w:r>
        <w:rPr>
          <w:b/>
          <w:i/>
          <w:u w:val="single"/>
        </w:rPr>
        <w:t xml:space="preserve"> Светильник хирургический 3-рефлекторный передвижно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  <w:r>
              <w:rPr>
                <w:bCs/>
                <w:szCs w:val="24"/>
              </w:rPr>
              <w:t>Лам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93х70 Вт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4. Освещен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75 000 лк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5. Диаметр рабочего по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130 - 250 мм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6. Шарнирное плечо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600 мм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7. Выс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1750 мм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8. Ма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37 кг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9. Индекс цветопередачи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Rа = 92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0. Холодный све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5 (Вт/м2) клк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1. Тип ламп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галогенные лампы накаливания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2. Цветовая температур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4000 °К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13. Электропит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>220 В, 50 Гц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Год выпу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Гарантийный срок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_2. </w:t>
      </w:r>
      <w:r>
        <w:rPr>
          <w:b/>
          <w:i/>
          <w:u w:val="single"/>
        </w:rPr>
        <w:t xml:space="preserve"> Аппарат для магнитотерапии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3. Электропитание аппарат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50Гц, 220-230 В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 xml:space="preserve">4. </w:t>
            </w:r>
            <w:r>
              <w:rPr>
                <w:szCs w:val="24"/>
              </w:rPr>
              <w:t>Габаритные разме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х7х3.5 см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Cs/>
                <w:szCs w:val="24"/>
              </w:rPr>
              <w:t xml:space="preserve">5. </w:t>
            </w:r>
            <w:r>
              <w:rPr>
                <w:szCs w:val="24"/>
              </w:rPr>
              <w:t xml:space="preserve">Глубина проникнове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до 3 см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6 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 Год выпу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 Гарантийный срок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3. Набор акушерский в сумке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60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 Комплект белья акушерский стер.- 2 комплек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4. </w:t>
            </w:r>
            <w:r>
              <w:rPr>
                <w:szCs w:val="24"/>
              </w:rPr>
              <w:t>Лоток почкообразный пласт.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bCs/>
                <w:szCs w:val="24"/>
              </w:rPr>
              <w:t xml:space="preserve">5. </w:t>
            </w:r>
            <w:r>
              <w:rPr>
                <w:szCs w:val="24"/>
              </w:rPr>
              <w:t>Стетоскоп акушерский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6. Катетер уретральный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7. Зажим медицинский – 2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8. Зажим пуповины новорождённых – 5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Ножницы медицинские Купера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Груша резиновая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Салфетки марл. стер. 14х16 – 2 упак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Пакет гипотермический – 1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Маска лицевая одноразовая – 2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4. Перчатки хирургические стер.- 2 па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Салфетка для обработки рук – 6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. Пакет полиэтиленовый – 5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7. Производител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8. Год выпус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9. Гарантийный срок эксплуат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4. Весы для новорождённых и детей электронные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Пределы взвешив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0,1...15,0 кг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Время установки показаний при взвешиван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3 с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Питание от сети переменного то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20 В, 50 Гц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Потребляемая мощность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10 Вт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Масс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более 10 кг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Габаритные размеры: </w:t>
            </w:r>
          </w:p>
          <w:p>
            <w:pPr>
              <w:pStyle w:val="Normal"/>
              <w:rPr/>
            </w:pPr>
            <w:r>
              <w:rPr/>
              <w:t xml:space="preserve">- грузоподъемное устройство </w:t>
            </w:r>
          </w:p>
          <w:p>
            <w:pPr>
              <w:pStyle w:val="Normal"/>
              <w:rPr/>
            </w:pPr>
            <w:r>
              <w:rPr/>
              <w:t xml:space="preserve">- блок обработки информации </w:t>
            </w:r>
          </w:p>
          <w:p>
            <w:pPr>
              <w:pStyle w:val="Normal"/>
              <w:rPr/>
            </w:pPr>
            <w:r>
              <w:rPr/>
              <w:t xml:space="preserve">- источник пит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 × 320 ×160 мм </w:t>
            </w:r>
          </w:p>
          <w:p>
            <w:pPr>
              <w:pStyle w:val="Normal"/>
              <w:rPr/>
            </w:pPr>
            <w:r>
              <w:rPr/>
              <w:t xml:space="preserve">270 × 120 × 30 мм </w:t>
            </w:r>
          </w:p>
          <w:p>
            <w:pPr>
              <w:pStyle w:val="Heading3"/>
              <w:rPr/>
            </w:pPr>
            <w:r>
              <w:rPr>
                <w:szCs w:val="24"/>
              </w:rPr>
              <w:t>100 × 60 × 50 мм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5. Набор врача общей практики или «эквивалент»</w:t>
      </w:r>
    </w:p>
    <w:p>
      <w:pPr>
        <w:pStyle w:val="Normal"/>
        <w:jc w:val="center"/>
        <w:rPr/>
      </w:pPr>
      <w:r>
        <w:rPr/>
        <w:t>(наименование товара, в ряде случаев с добавлением слов «или эквивалент»)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Перевязочные и кровоостанавливающие средства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Бинт стерильный 5х10 </w:t>
            </w:r>
            <w:r>
              <w:rPr>
                <w:iCs/>
              </w:rPr>
              <w:t xml:space="preserve">ГОСТ 1172-93 - </w:t>
            </w:r>
            <w:r>
              <w:rPr/>
              <w:t>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Бинт стерильный 7х14 </w:t>
            </w:r>
            <w:r>
              <w:rPr>
                <w:iCs/>
              </w:rPr>
              <w:t xml:space="preserve">ГОСТ 1172-93 - </w:t>
            </w:r>
            <w:r>
              <w:rPr/>
              <w:t>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Вата, 50 г. </w:t>
            </w:r>
            <w:r>
              <w:rPr>
                <w:iCs/>
              </w:rPr>
              <w:t>ГОСТ 5556-81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6. Лейкопластырь рулонный </w:t>
            </w:r>
            <w:r>
              <w:rPr>
                <w:iCs/>
              </w:rPr>
              <w:t>ФС 42-2241-95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7. Салфетка кровоостанавливающая </w:t>
            </w:r>
            <w:r>
              <w:rPr>
                <w:iCs/>
              </w:rPr>
              <w:t>ТУ 9393–001–40383494-96 –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алфетка стерильная 16х14 </w:t>
            </w:r>
            <w:r>
              <w:rPr>
                <w:iCs/>
              </w:rPr>
              <w:t>ГОСТ 16427-93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Пакет гипотермический (охлаждающий) ТУ 9398-014-42965160-2002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елия для инъекций и инфузий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Жгут для инъекций резиновый ГОСТ 3399-76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Жгут к/о резиновый ТУ 38.306-3-10-97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Шприцы однораз. с иглами 2, 5, 10 и 20 мл ТУ 9432-125-12517820-02 – по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Салфетка для рук ТУ 9392-001-45881624-97 – 10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Салфетка для инъекций ТУ 9393-003-18703860-2000 – 10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Система для внутривенных инъекций ТУ 9444-046-12517820-96 –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Катетер (канюля) для периферических вен ГОСТ Р ИСО 10993.1-99 –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Держатель инфузионных флаконов на 200 мл. с кронштейном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Держатель инфузионных флаконов на 400 мл. с кронштейном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Устройство д/проведения ИВЛ (типа УДР) ТУ 9444-001-11279330-96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Роторасширитель ТУ 64-1-782-77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Шпатель одноразовый деревянный ТУ 5563-001-46083942-2000 – 10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Ножницы с одним острым концом ГОСТ 21239-93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Пинцет ТУ 64-1-37-78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Неврологический молоток ТУ 64-1-772-78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 Щипцы гортанные для извлечения инородных тел ТУ 64-1-522-77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дицинские изделия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Тонометр с фонендоскопом ТУ 9441-007-27463946-2002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Секундомер ТУ 25-1894.003-90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Клизма (спринцовка малая) ТУ 9398-005-0576-9082-2003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Пипетка ТУ 9464-001-53757884-2002 – 2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 Перчатки нестерильные одноразовые ТУ 2514-001-53733748-2000 – 5 па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 Желудочный зонд с воронкой ТУ 38.106157-77/ ГОСТ Р 50962-96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 Ампульница на 70 мест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 Сантиметровая лента ГОСТ Р 50444-92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 Фонарик диагностический ГОСТ Р 50444-92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 Сумка медицинская универсальная СМУ-03 – 1 шт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6.  Лампа щелевая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792"/>
        <w:gridCol w:w="792"/>
        <w:gridCol w:w="792"/>
        <w:gridCol w:w="792"/>
        <w:gridCol w:w="792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Увеличение микроскопа, кр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ле зрения, мм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9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Объективы, крат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0,6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1,5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szCs w:val="24"/>
              </w:rPr>
              <w:t>2,5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 Межзрачковое расстояние, мм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54 – 72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Диоптрийная регулировка окуляров, дпт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от – 6 до + 6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еличина наблюдаемого участка глазного дна, мм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5 – 6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9. Вращение щел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± 90º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0. Светофильтры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синий, красный, зелёный, прозрачный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1. Освещённость, создаваемая в плоскости изображения щели, не менее, лк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50 00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2. Регулировка яркост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лавная, на блоке питан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3. Перемещение подвижного основания, мм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Вперёд – назад 80</w:t>
            </w:r>
          </w:p>
          <w:p>
            <w:pPr>
              <w:pStyle w:val="Normal"/>
              <w:rPr/>
            </w:pPr>
            <w:r>
              <w:rPr/>
              <w:t>Вправо – влево 120</w:t>
            </w:r>
          </w:p>
          <w:p>
            <w:pPr>
              <w:pStyle w:val="Normal"/>
              <w:rPr/>
            </w:pPr>
            <w:r>
              <w:rPr/>
              <w:t>Вертикально 30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14. Разрешение микроскопа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по полю от 90 лин/мм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5. Масса, кг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6 (блока питания 1,5)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6. Производитель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7. Год выпуск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8. Гарантийный срок эксплуатации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7. Ингалятор кислородный или «эквивалент»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 Масса аппарата с баллоно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: 6,5 кг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Ёмкость штатного бал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1 л. (около 150 л. О2)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 Поток кислорода (смес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5, 10, 15 или 20 л./мин. (устанавливается дискретно).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6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7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8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/>
        <w:t xml:space="preserve">8. </w:t>
      </w:r>
      <w:r>
        <w:rPr>
          <w:b/>
          <w:i/>
          <w:u w:val="single"/>
        </w:rPr>
        <w:t>Облучатель бактерицидный потолочный или «эквивален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(наименование товара, в ряде случаев с добавлением слов «или эквивалент»)            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60"/>
      </w:tblGrid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ребуемые значения характеристик 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1. Регистрационное удостоверение Минздрав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2. Сертификат соответствия Госстандарта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ичие</w:t>
            </w:r>
          </w:p>
        </w:tc>
      </w:tr>
      <w:tr>
        <w:trPr>
          <w:trHeight w:val="303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3. Напряжение питающей се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220В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отребляемая мощ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е более 200В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лученность на расстоянии 1 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Вт/кв.м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Объем обеззараживаемого воздух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куб.м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7. Способ креп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настенный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 xml:space="preserve">8. Габаритные размер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/>
              <w:t>950х135х150мм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9. 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0. 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ранее 2007 года</w:t>
            </w:r>
          </w:p>
        </w:tc>
      </w:tr>
      <w:tr>
        <w:trPr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>11. Гарантийный срок эксплуа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е менее 12 месяце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 должно быть новым, не бывшим в эксплуатации, соответствовать ГОСТам и иной нормативно-технической документации, иметь комплект сопроводительных документов на русском язы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2. Вспомогательные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течение двух дней со дня поставки товара будут осуществлены монтаж, установка, пусконаладочные работы и ввод оборудования в эксплуатацию,  инструктаж технического и обслуживающего персонала Заказ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Style14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55:00Z</dcterms:created>
  <dc:creator>BAV</dc:creator>
  <dc:description/>
  <cp:keywords/>
  <dc:language>en-US</dc:language>
  <cp:lastModifiedBy>BAV</cp:lastModifiedBy>
  <dcterms:modified xsi:type="dcterms:W3CDTF">2008-05-22T03:03:00Z</dcterms:modified>
  <cp:revision>7</cp:revision>
  <dc:subject/>
  <dc:title/>
</cp:coreProperties>
</file>