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ЗК 26-05/08-Приб. и ап-ы мед-е от 22 ма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Наименование и реквизиты документа на основании, которого действу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сайт: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26-05/08-приб. и ап-ы мед-е от 22 мая 2008г. о проведении запроса котировок, мы, нижеподписавшиеся, предлагаем осуществить поставку оборудования (согласно приложения к котировочной заявке) для МУЗ «Городская клиническая больница №6» за счет средств бюджета в срок до «____»________________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rPr>
          <w:sz w:val="20"/>
          <w:szCs w:val="20"/>
        </w:rPr>
      </w:pPr>
      <w:r>
        <w:rPr/>
        <w:t>срок поставки________________</w:t>
      </w:r>
    </w:p>
    <w:p>
      <w:pPr>
        <w:pStyle w:val="Normal"/>
        <w:rPr>
          <w:sz w:val="20"/>
          <w:szCs w:val="20"/>
        </w:rPr>
      </w:pPr>
      <w:r>
        <w:rPr/>
        <w:t>срок  ввода в эксплуатацию</w:t>
      </w:r>
      <w:r>
        <w:rPr>
          <w:sz w:val="20"/>
          <w:szCs w:val="20"/>
        </w:rPr>
        <w:t xml:space="preserve">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/>
      </w:pPr>
      <w:r>
        <w:rPr>
          <w:sz w:val="20"/>
          <w:szCs w:val="20"/>
        </w:rPr>
        <w:t>Условия оплаты товара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в течение 20 банковских дней с момента предоставления Исполнителем актов приемки оказанных услуг, счета-фактуры на оказанные услуги, оформленных в установленном  порядке.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должность)                                    (подпись)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720" w:firstLine="696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к котировочной заявке</w:t>
      </w:r>
    </w:p>
    <w:p>
      <w:pPr>
        <w:pStyle w:val="ConsNonformat"/>
        <w:widowControl/>
        <w:spacing w:lineRule="exact" w:line="280"/>
        <w:ind w:left="720" w:firstLine="696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numPr>
          <w:ilvl w:val="0"/>
          <w:numId w:val="0"/>
        </w:numPr>
        <w:spacing w:lineRule="exact" w:line="280"/>
        <w:ind w:left="360" w:hanging="0"/>
        <w:jc w:val="center"/>
        <w:outlineLvl w:val="0"/>
        <w:rPr/>
      </w:pPr>
      <w:r>
        <w:rPr>
          <w:rFonts w:cs="Times New Roman" w:ascii="Times New Roman" w:hAnsi="Times New Roman"/>
          <w:sz w:val="24"/>
        </w:rPr>
        <w:t>Технические характеристики  предлагаемого к поставке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_</w:t>
      </w:r>
      <w:r>
        <w:rPr>
          <w:b/>
          <w:i/>
          <w:u w:val="single"/>
        </w:rPr>
        <w:t xml:space="preserve"> Светильник хирургический 3-рефлекторный передвижно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66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08" w:hanging="0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bCs/>
                <w:szCs w:val="24"/>
              </w:rPr>
              <w:t>Ламп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93х70 Вт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4. Освещен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75 000 л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5. Диаметр рабочего по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130 - 250 м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6. Шарнирное плеч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600 м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7. Высо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1750 м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8. Мас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37 кг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9. Индекс цветопередач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Rа = 92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0. Холодный св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5 (Вт/м2) кл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1. Тип ламп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галогенные лампы накалив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2. Цветовая температур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4000 °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3. Электропитани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220 В, 50 Гц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роиз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Год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Гарантийный срок эксплуа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_2. </w:t>
      </w:r>
      <w:r>
        <w:rPr>
          <w:b/>
          <w:i/>
          <w:u w:val="single"/>
        </w:rPr>
        <w:t xml:space="preserve"> Аппарат для магнитотерапии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66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 Электропитание аппара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50Гц, 220-230 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 xml:space="preserve">4. </w:t>
            </w:r>
            <w:r>
              <w:rPr>
                <w:szCs w:val="24"/>
              </w:rPr>
              <w:t>Габаритные разме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х7х3.5 с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 xml:space="preserve">5. </w:t>
            </w:r>
            <w:r>
              <w:rPr>
                <w:szCs w:val="24"/>
              </w:rPr>
              <w:t xml:space="preserve">Глубина проникновени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 3 с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6 Производ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 Год выпу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 Гарантийный срок эксплуа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3. Набор акушерский в сумке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693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 Комплект белья акушерский стер.- 2 компл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4. </w:t>
            </w:r>
            <w:r>
              <w:rPr>
                <w:szCs w:val="24"/>
              </w:rPr>
              <w:t>Лоток почкообразный пласт.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5. </w:t>
            </w:r>
            <w:r>
              <w:rPr>
                <w:szCs w:val="24"/>
              </w:rPr>
              <w:t>Стетоскоп акушерский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Катетер уретральный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Зажим медицинский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Зажим пуповины новорождённых – 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Ножницы медицинские Купера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Груша резиновая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Салфетки марл. стер. 14х16 – 2 упако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Пакет гипотермический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Маска лицевая одноразовая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ерчатки хирургические стер.- 2 па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Салфетка для обработки рук – 6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Пакет полиэтиленовый – 5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7. 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8. 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9. Гарантийный срок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4. Весы для новорождённых и детей электронные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693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Пределы взвешив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0,1...15,0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Время установки показаний при взвешиван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3 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Питание от сети переменного т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Потребляемая мощность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10 В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Мас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0 к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Габаритные размеры: </w:t>
            </w:r>
          </w:p>
          <w:p>
            <w:pPr>
              <w:pStyle w:val="Normal"/>
              <w:rPr/>
            </w:pPr>
            <w:r>
              <w:rPr/>
              <w:t xml:space="preserve">- грузоподъемное устройство </w:t>
            </w:r>
          </w:p>
          <w:p>
            <w:pPr>
              <w:pStyle w:val="Normal"/>
              <w:rPr/>
            </w:pPr>
            <w:r>
              <w:rPr/>
              <w:t xml:space="preserve">- блок обработки информации </w:t>
            </w:r>
          </w:p>
          <w:p>
            <w:pPr>
              <w:pStyle w:val="Normal"/>
              <w:rPr/>
            </w:pPr>
            <w:r>
              <w:rPr/>
              <w:t xml:space="preserve">- источник пита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 × 320 ×160 мм </w:t>
            </w:r>
          </w:p>
          <w:p>
            <w:pPr>
              <w:pStyle w:val="Normal"/>
              <w:rPr/>
            </w:pPr>
            <w:r>
              <w:rPr/>
              <w:t xml:space="preserve">270 × 120 × 30 мм </w:t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100 × 60 × 50 м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5. Набор врача общей практики или «эквивалент»</w:t>
      </w:r>
    </w:p>
    <w:p>
      <w:pPr>
        <w:pStyle w:val="Normal"/>
        <w:jc w:val="center"/>
        <w:rPr/>
      </w:pPr>
      <w:r>
        <w:rPr/>
        <w:t>(наименование товара, в ряде случаев с добавлением слов «или эквивалент»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693"/>
        <w:gridCol w:w="2693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еревязочные и кровоостанавливающие средства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Бинт стерильный 5х10 </w:t>
            </w:r>
            <w:r>
              <w:rPr>
                <w:iCs/>
              </w:rPr>
              <w:t xml:space="preserve">ГОСТ 1172-93 - </w:t>
            </w:r>
            <w:r>
              <w:rPr/>
              <w:t>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Бинт стерильный 7х14 </w:t>
            </w:r>
            <w:r>
              <w:rPr>
                <w:iCs/>
              </w:rPr>
              <w:t xml:space="preserve">ГОСТ 1172-93 - </w:t>
            </w:r>
            <w:r>
              <w:rPr/>
              <w:t>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Вата, 50 г. </w:t>
            </w:r>
            <w:r>
              <w:rPr>
                <w:iCs/>
              </w:rPr>
              <w:t>ГОСТ 5556-81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Лейкопластырь рулонный </w:t>
            </w:r>
            <w:r>
              <w:rPr>
                <w:iCs/>
              </w:rPr>
              <w:t>ФС 42-2241-95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. Салфетка кровоостанавливающая </w:t>
            </w:r>
            <w:r>
              <w:rPr>
                <w:iCs/>
              </w:rPr>
              <w:t>ТУ 9393–001–40383494-96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алфетка стерильная 16х14 </w:t>
            </w:r>
            <w:r>
              <w:rPr>
                <w:iCs/>
              </w:rPr>
              <w:t>ГОСТ 16427-93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акет гипотермический (охлаждающий) ТУ 9398-014-42965160-2002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ля инъекций и инфузий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Жгут для инъекций резиновый ГОСТ 3399-76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Жгут к/о резиновый ТУ 38.306-3-10-97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Шприцы однораз. с иглами 2, 5, 10 и 20 мл ТУ 9432-125-12517820-02 – по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алфетка для рук ТУ 9392-001-45881624-97 – 1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алфетка для инъекций ТУ 9393-003-18703860-2000 – 1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истема для внутривенных инъекций ТУ 9444-046-12517820-96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атетер (канюля) для периферических вен ГОСТ Р ИСО 10993.1-99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Держатель инфузионных флаконов на 200 мл. с кронштейном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Держатель инфузионных флаконов на 400 мл. с кронштейном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Устройство д/проведения ИВЛ (типа УДР) ТУ 9444-001-11279330-96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оторасширитель ТУ 64-1-782-77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Шпатель одноразовый деревянный ТУ 5563-001-46083942-2000 – 10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Ножницы с одним острым концом ГОСТ 21239-93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инцет ТУ 64-1-37-78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Неврологический молоток ТУ 64-1-772-78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Щипцы гортанные для извлечения инородных тел ТУ 64-1-522-77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дицинские издел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Тонометр с фонендоскопом ТУ 9441-007-27463946-2002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Секундомер ТУ 25-1894.003-90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Клизма (спринцовка малая) ТУ 9398-005-0576-9082-2003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ипетка ТУ 9464-001-53757884-2002 – 2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Перчатки нестерильные одноразовые ТУ 2514-001-53733748-2000 – 5 п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Желудочный зонд с воронкой ТУ 38.106157-77/ ГОСТ Р 50962-96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Ампульница на 70 мест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Сантиметровая лента ГОСТ Р 50444-92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Фонарик диагностический ГОСТ Р 50444-92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Сумка медицинская универсальная СМУ-03 – 1 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Производ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Год выпу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7 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Гарантийный срок эксплуат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6.  Лампа щелев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283"/>
        <w:gridCol w:w="567"/>
        <w:gridCol w:w="567"/>
        <w:gridCol w:w="567"/>
        <w:gridCol w:w="567"/>
        <w:gridCol w:w="2552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Увеличение микроскопа, к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ле зрения, 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Объективы, к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0,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Межзрачковое расстояние, мм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54 – 72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Диоптрийная регулировка окуляров, дпт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– 6 до + 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еличина наблюдаемого участка глазного дна, мм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5 – 6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Вращение щел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± 90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Светофильтры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иний, красный, зелёный, прозрачный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Освещённость, создаваемая в плоскости изображения щели, не менее, лк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0 0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Регулировка яркост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лавная, на блоке питан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Перемещение подвижного основания, мм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перёд – назад 80</w:t>
            </w:r>
          </w:p>
          <w:p>
            <w:pPr>
              <w:pStyle w:val="Normal"/>
              <w:rPr/>
            </w:pPr>
            <w:r>
              <w:rPr/>
              <w:t>Вправо – влево 120</w:t>
            </w:r>
          </w:p>
          <w:p>
            <w:pPr>
              <w:pStyle w:val="Normal"/>
              <w:rPr/>
            </w:pPr>
            <w:r>
              <w:rPr/>
              <w:t>Вертикально 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14. Разрешение микроскопа 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о полю от 90 лин/мм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Масса, кг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 (блока питания 1,5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6. Производитель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7. Ингалятор кислород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Масса аппарата с баллон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: 6,5 к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Ёмкость штатного балл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1 л. (около 150 л. О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Поток кислорода (смес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5, 10, 15 или 20 л./мин. (устанавливается дискретн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6. 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арантийный срок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 xml:space="preserve">8. </w:t>
      </w:r>
      <w:r>
        <w:rPr>
          <w:b/>
          <w:i/>
          <w:u w:val="single"/>
        </w:rPr>
        <w:t>Облучатель бактерицидный потолочный или «эквивален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835"/>
      </w:tblGrid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длагаемые значения характеристик </w:t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Напряжение питающей се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220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требляемая мощ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200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лученность на расстоянии 1 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Вт/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бъем обеззараживаемого воздух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куб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7. Способ кре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стен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 xml:space="preserve">8. Габаритные размеры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950х135х150м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орудование новое, не бывшее в эксплуатации, соответствует ГОСТам _______________ и иной нормативно-технической документации, имеет комплект сопроводительных документов на русском язы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      __________________     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b/>
    </w:rPr>
  </w:style>
  <w:style w:type="character" w:styleId="3">
    <w:name w:val="Заголовок 3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5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BAV</cp:lastModifiedBy>
  <cp:lastPrinted>2008-05-22T08:48:00Z</cp:lastPrinted>
  <dcterms:modified xsi:type="dcterms:W3CDTF">2008-05-22T03:16:00Z</dcterms:modified>
  <cp:revision>39</cp:revision>
  <dc:subject/>
  <dc:title/>
</cp:coreProperties>
</file>