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 w:val="22"/>
        </w:rPr>
        <w:t xml:space="preserve">Приложение 1 к извещению о проведении запроса котировки цен </w:t>
      </w:r>
    </w:p>
    <w:p>
      <w:pPr>
        <w:pStyle w:val="TextBody"/>
        <w:jc w:val="right"/>
        <w:rPr/>
      </w:pPr>
      <w:r>
        <w:rPr>
          <w:sz w:val="22"/>
        </w:rPr>
        <w:t>№</w:t>
      </w:r>
      <w:r>
        <w:rPr>
          <w:sz w:val="22"/>
        </w:rPr>
        <w:t>ЗК27-05/08-шкафы,тумбы  от " 22" мая 2008 г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«Технические характеристики поставляемой мебели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239"/>
        <w:gridCol w:w="1134"/>
        <w:gridCol w:w="1275"/>
      </w:tblGrid>
      <w:tr>
        <w:trPr>
          <w:trHeight w:val="3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№</w:t>
            </w:r>
          </w:p>
        </w:tc>
        <w:tc>
          <w:tcPr>
            <w:tcW w:w="6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товара и его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ровать односпальная на м/каркасе, цвет серый. (с матрацем) 760(770)*1990*795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мба выкатная прикроватная 550*420*42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каф для одежды 1900*720*55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мба выкатная для физиотерапии 900*420*42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кция для грязного белья с крышкой (пластик)  740*1100*55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каф для книг (со стеклом) 1900*720*37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каф для книг открытый 1900*720*37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каф для одежды 3-х створчатый 1900*1080*55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каф закрытый с полками 1900*720*55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6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еллаж открытый материальный 1900*1000*37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700" w:leader="none"/>
          <w:tab w:val="left" w:pos="360" w:leader="none"/>
        </w:tabs>
        <w:suppressAutoHyphens w:val="true"/>
        <w:ind w:left="36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ХНИЧЕСКИЕ ТРЕБОВАНИЯ К МЕБЕЛИ ДЛЯ МЕДИЦИНСКИХ УЧРЕЖДЕНИЙ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ОПИСАНИЕ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ружная и внутренняя поверхность мебели для медицинских учреждений должна быть гладкой и выполненной из материалов, устойчивых к воздействию моющих, дезинфицирующих и медикаментозных средств (влажная уборка мебели должна осуществляться не менее 2-х раз в сутки с использованием моющих  и дезинфицирующих средств, разрешенных к использованию). СанПиН 2.1.3.1375-03, утверждены главным государственным санитарным врачом РФ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Медицинская мебель изготовлена по технологии, обеспечивающей ее повышенную защиту от воздействия моюще - дезинфицирующих средств и механических повреждений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ойства используемых материалов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таллический каркас – жесткость, легкость, влагоустойчивость, ударостойкость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истирол – влагоустойчивость, легкость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ластик -  влагоустойчивость, ударопрочность, легкость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аминированная ДСП – ударопрочность, жесткость, износостойкость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Во всех деталях изготовленных из ламинированной ДСП,  не проницаемость влаги внутрь плиты, обеспечена тем, что края заделаны ударопрочной, влагостойкой ПВХ – кромкой. Жидкость не попадает внутрь, разбухание исключено. Кроме того, в местах, где вероятность повреждения большая «края дверей» и «края столешниц» ПВХ  - кромка имеет 5- кратную толщину, это дает повышенную защиту этих мест от механических повреждений и попаданий влаг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Шкафы:</w:t>
      </w:r>
      <w:r>
        <w:rPr>
          <w:sz w:val="22"/>
          <w:szCs w:val="22"/>
        </w:rPr>
        <w:t xml:space="preserve">   Топ 22 мм  каркас 16 мм - материал ламинированная ДСП  на основе термореактивных полимеров с минимальным содержанием миграции в воздух вредных веществ. Топ и каркас по периметру облицовываются клеевым противоударным кромочным материалом ПВХ толщиной 2 мм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урнитура: опора с подвижным плечом в местах скрепления конструкции стяжкой «евровинт», предусмотрены пластмассовые заглушки. Ручки  «Скоба» - металл «никель»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вери установлены на 4-х шарнирных петлях, обеспечивающих плавное закрывание.  Стекло -  хим. окрашенное толщиной 4 мм -  70%. (+/- 5%). Стеклянные дверцы крепятся на петли с металлическими накладками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овать металлическая односпальна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Металлический цельносварной каркас из гнутых труб: Спинка - трубы d 19 мм; d 22 мм; d 48 мм; 25 мм . Корпус - труба d (30*15); 20*20 мм; 25*25 мм (цвет "серый").  Матрац - пружинный блок (Боннель высота не менее 140 мм)  с двух сторон спанбонд,  боковой поролон, укрывной материал хлопчатобумажная ткань на основе синтепона.  Боковая поддержка матрац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я качества мебели: не менее 36 месяцев с момента поставки мебел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бель новая, не бывшая в эксплуатации, соответствует ГОСТам _______________ и иной нормативно-технической документации, имеет комплект сопроводительных документов на русском язы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2. Вспомогательные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трёх календарных дней со дня поставки товара будут осуществлены монтаж и установка мебел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Char Char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13:00Z</dcterms:created>
  <dc:creator>BAV</dc:creator>
  <dc:description/>
  <cp:keywords/>
  <dc:language>en-US</dc:language>
  <cp:lastModifiedBy>BAV</cp:lastModifiedBy>
  <cp:lastPrinted>2008-05-22T09:01:00Z</cp:lastPrinted>
  <dcterms:modified xsi:type="dcterms:W3CDTF">2008-05-22T04:06:00Z</dcterms:modified>
  <cp:revision>11</cp:revision>
  <dc:subject/>
  <dc:title/>
</cp:coreProperties>
</file>