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27-05/08-шкафы,тумбы от 22 ма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Наименование и реквизиты документа на основании, которого действу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сайт: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27-05/08-шкафы,тумбы от 22 мая 2008г. о проведении запроса котировок, мы, нижеподписавшиеся, предлагаем осуществить поставку мебели (согласно приложения к котировочной заявке) для МУЗ «Городская клиническая больница №6» за счет средств бюджета в срок до «____»____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>
          <w:sz w:val="20"/>
          <w:szCs w:val="20"/>
        </w:rPr>
      </w:pPr>
      <w:r>
        <w:rPr/>
        <w:t>срок поставки________________</w:t>
      </w:r>
    </w:p>
    <w:p>
      <w:pPr>
        <w:pStyle w:val="Normal"/>
        <w:rPr>
          <w:sz w:val="20"/>
          <w:szCs w:val="20"/>
        </w:rPr>
      </w:pPr>
      <w:r>
        <w:rPr/>
        <w:t>срок  ввода в эксплуатацию</w:t>
      </w:r>
      <w:r>
        <w:rPr>
          <w:sz w:val="20"/>
          <w:szCs w:val="20"/>
        </w:rPr>
        <w:t xml:space="preserve"> –  «_____» ___________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Условия оплаты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котировочной заявке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характеристики  мебели</w:t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5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948"/>
        <w:gridCol w:w="993"/>
        <w:gridCol w:w="850"/>
        <w:gridCol w:w="3335"/>
      </w:tblGrid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едлагаемые значения характеристик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овать односпальная на м/каркасе, цвет серый. (с матрацем) 760(770)*1990*795 м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мба выкатная прикроватная 550*420*4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для одежды 1900*720*5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мба выкатная для физиотерапии 900*420*4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кция для грязного белья с крышкой (пластик)  740*1100*5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для книг (со стеклом) 1900*720*37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для книг открытый 1900*720*37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для одежды 3-х створчатый 1900*1080*5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закрытый с полками 1900*720*5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ллаж открытый материальный 1900*1000*37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</w:rPr>
        <w:t xml:space="preserve">ОПИСАНИЕ: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Наружная и внутренняя поверхность мебели гладкая и выполнена из материалов, устойчивых к воздействию моющих, дезинфицирующих и медикаментозных средств (влажная уборка мебели может осуществляться не менее 2-х раз в сутки с использованием моющих  и дезинфицирующих средств, разрешенных к использованию). СанПиН 2.1.3.1375-03, утверждены главным государственным санитарным врачом РФ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дицинская мебель изготовлена по технологии, обеспечивающей ее повышенную защиту от воздействия моюще - дезинфицирующих средств и механических повреждений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йства используемых материалов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аллический каркас – жесткость, легкость, влагоустойчивость, ударостойкость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стирол – влагоустойчивость, легкость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стик -  влагоустойчивость, ударопрочность, легкость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аминированная ДСП – ударопрочность, жесткость, износостойкость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х деталях изготовленных из ламинированной ДСП,  не проницаемость влаги внутрь плиты, обеспечена тем, что края заделаны ударопрочной, влагостойкой ПВХ – кромкой. Жидкость не попадает внутрь, разбухание исключено. Кроме того, в местах, где вероятность повреждения большая «края дверей» и «края столешниц» ПВХ  - кромка имеет 5- кратную толщину, это дает повышенную защиту этих мест от механических повреждений и попаданий влаг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Шкафы:</w:t>
      </w:r>
      <w:r>
        <w:rPr>
          <w:sz w:val="22"/>
          <w:szCs w:val="22"/>
        </w:rPr>
        <w:t xml:space="preserve">   Топ 22 мм  каркас 16 мм - материал ламинированная ДСП  на основе термореактивных полимеров с минимальным содержанием миграции в воздух вредных веществ. Топ и каркас по периметру облицовываются клеевым противоударным кромочным материалом ПВХ толщиной 2 мм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рнитура: опора с подвижным плечом в местах скрепления конструкции стяжкой «евровинт», предусмотрены пластмассовые заглушки. Ручки  «Скоба» - металл «никель»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вери установлены на 4-х шарнирных петлях, обеспечивающих плавное закрывание.  Стекло -  хим. окрашенное толщиной 4 мм -  70%. (+/- 5%). Стеклянные дверцы крепятся на петли с металлическими накладкам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овать металлическая односпальна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аллический цельносварной каркас из гнутых труб: Спинка - трубы d 19 мм; d 22 мм; d 48 мм; 25 мм. Корпус - труба d (30*15); 20*20 мм; 25*25 мм (цвет "серый").  Матрац - пружинный блок (Боннель высота не менее 140 мм)  с двух сторон спанбонд,  боковой поролон, укрывной материал хлопчатобумажная ткань на основе синтепона.  Боковая поддержка матрац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я качества мебели: ___ месяцев с момента поставки мебели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Мебель новая, не бывшая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В течение трёх календарных дней со дня поставки товара будут осуществлены монтаж и установка мебели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BAV</cp:lastModifiedBy>
  <cp:lastPrinted>2008-04-23T16:30:00Z</cp:lastPrinted>
  <dcterms:modified xsi:type="dcterms:W3CDTF">2008-05-22T04:30:00Z</dcterms:modified>
  <cp:revision>37</cp:revision>
  <dc:subject/>
  <dc:title/>
</cp:coreProperties>
</file>