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К28-05/08-столы от 22 мая 2008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Муниципальное учреждение здравоохранения «Городская клиническая больница № 6», именуемое в дальнейшем ЗАКАЗЧИК, в лице главного врача Гилёвой Флёры Ахметовны</w:t>
      </w:r>
      <w:r>
        <w:rPr>
          <w:szCs w:val="24"/>
        </w:rPr>
        <w:t xml:space="preserve">, </w:t>
      </w:r>
      <w:r>
        <w:rPr/>
        <w:t>действующего на основании Устава, с одной стороны, и  _________________________________________ именуемое в дальнейшем ПОСТАВЩИК, в лице ____________________________, действующего на основании Устава, с другой стороны, совместно именуемые далее «Стороны», на основании решения котировочной комиссии  (протокол №____  от «___» _________ 200___г.) заключили настоящий муниципальный контракт (далее - Контракт) о нижеследующем:</w:t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Срок сборки и установки в течение 3 (трёх) календарных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Настоящий контракт подписан в трё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Грачев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А.Гилё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 –  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576"/>
        <w:gridCol w:w="1080"/>
        <w:gridCol w:w="1080"/>
        <w:gridCol w:w="1029"/>
        <w:gridCol w:w="1260"/>
      </w:tblGrid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именование, год выпуска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Тип,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контракта (в т.ч. НДС) в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Стоимость  поставк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2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«Технические характеристики поставляемой мебел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характеристик</w:t>
            </w:r>
          </w:p>
        </w:tc>
      </w:tr>
      <w:tr>
        <w:trPr>
          <w:trHeight w:val="371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1:00Z</dcterms:created>
  <dc:creator>BAV</dc:creator>
  <dc:description/>
  <cp:keywords/>
  <dc:language>en-US</dc:language>
  <cp:lastModifiedBy>BAV</cp:lastModifiedBy>
  <dcterms:modified xsi:type="dcterms:W3CDTF">2008-05-22T03:25:00Z</dcterms:modified>
  <cp:revision>17</cp:revision>
  <dc:subject/>
  <dc:title/>
</cp:coreProperties>
</file>