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к запросу котировки цен </w:t>
      </w:r>
    </w:p>
    <w:p>
      <w:pPr>
        <w:pStyle w:val="TextBody"/>
        <w:jc w:val="right"/>
        <w:rPr/>
      </w:pPr>
      <w:r>
        <w:rPr>
          <w:sz w:val="22"/>
        </w:rPr>
        <w:t>№</w:t>
      </w:r>
      <w:r>
        <w:rPr>
          <w:sz w:val="22"/>
        </w:rPr>
        <w:t>ЗК28-05/08-столы  от " 22" мая 2008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«Технические характеристики поставляемой мебел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239"/>
        <w:gridCol w:w="1134"/>
        <w:gridCol w:w="1275"/>
      </w:tblGrid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</w:p>
        </w:tc>
        <w:tc>
          <w:tcPr>
            <w:tcW w:w="6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>
          <w:trHeight w:val="58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однотумбовый 750*1400*650 мм (с угловой вставкой и компьютерным столом 750*750*650 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однотумбовый 750*1400*6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обеденный (палатный) на опорах 750*850*6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 ученический на м/каркасе, цвет серый, с полкой под столешницей 750*1200*6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ол на опорах, покрытых порошковой эмалью, цвет серый  750*1200*600 м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  <w:tab w:val="left" w:pos="360" w:leader="none"/>
        </w:tabs>
        <w:suppressAutoHyphens w:val="true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ЧЕСКИЕ ТРЕБОВАНИЯ К МЕБЕЛИ ДЛЯ МЕДИЦИНСКИХ УЧРЕЖДЕНИ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</w:rPr>
        <w:t xml:space="preserve">ОПИСА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жная и внутренняя поверхность мебели для медицинских учреждений должна быть гладкой и выполненной из материалов, устойчивых к воздействию моющих, дезинфицирующих и медикаментозных средств (влажная уборка мебели должна осуществляться не менее 2-х раз в сутки с использованием моющих  и дезинфицирующих средств, разрешенных к использованию).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дицинская мебель изготовлена по технологии, обеспечивающей ее повышенную защиту от воздействия моюще - дезинфицирующих средств и механических поврежде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йства используемых материалов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каркас – жесткость, легкость, влагоустойчивость, ударостойкость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истирол – влагоустойчивость, легкость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ластик -  влагоустойчивость, ударопрочность, легкость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Ламинированная ДСП – ударопрочность, жесткость, износостойк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 всех деталях изготовленных из ламинированной ДСП,  не проницаемость влаги внутрь плиты, обеспечена тем, что края заделаны ударопрочной, влагостойкой ПВХ – кромкой. Жидкость не попадает внутрь, разбухание исключено. Кроме того, в местах, где вероятность повреждения большая «края дверей» и «края столешниц» ПВХ  - кромка имеет 5- кратную толщину, это дает повышенную защиту этих мест от механических повреждений и попаданий вла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олы:</w:t>
      </w:r>
      <w:r>
        <w:rPr>
          <w:sz w:val="22"/>
          <w:szCs w:val="22"/>
        </w:rPr>
        <w:t xml:space="preserve">   Материал ламинированная ДСП, на основе термореактивных полимеров с минимальным содержанием миграции в воздух вредных веществ. Столешница толщиной 22 мм  и каркас – 16 мм  по периметру облицовываются клеевым противоударным кромочным материалом ПВХ толщиной 2 мм. Во избежание скольжения столов и повреждения поверхности пола, а так же для устойчивости, столы устанавливается на пластмассовые подпятни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л ученический</w:t>
      </w:r>
    </w:p>
    <w:p>
      <w:pPr>
        <w:pStyle w:val="Normal"/>
        <w:jc w:val="both"/>
        <w:rPr/>
      </w:pPr>
      <w:r>
        <w:rPr>
          <w:sz w:val="22"/>
          <w:szCs w:val="22"/>
        </w:rPr>
        <w:t>Столешница и передний щит – материал ламинированная ДСП, толщиной 16 мм на основе термореактивных полимеров с минимальным содержанием миграции в воздух вредных веществ. Столешница и передний щит по периметру облицовываются клеевым противоударным кромочным материалом ПВХ  толщиной 2 мм. Основание - цельносварной металлический каркас из трубы сечением 25х25 мм с эпоксидно-полиэфирным порошковым покрытием. В местах наибольшей нагрузки предусмотрена усиливающая конструкцию металлическая перекладина. Все крепления конструкции без выступающих частей крепежных элементов. На металлокаркасе столов предусмотрены крючки для сумок. В местах среза металлокаркаса обязательное наличие торцевых пластмассовых заглушек. На столешнице и переднем щите предусмотрены алюминиевые заклепки d- 9 м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 качества мебели: не менее 36 месяцев с момента поставки мебе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. Вспомогатель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3:00Z</dcterms:created>
  <dc:creator>BAV</dc:creator>
  <dc:description/>
  <cp:keywords/>
  <dc:language>en-US</dc:language>
  <cp:lastModifiedBy>BAV</cp:lastModifiedBy>
  <dcterms:modified xsi:type="dcterms:W3CDTF">2008-05-22T04:17:00Z</dcterms:modified>
  <cp:revision>9</cp:revision>
  <dc:subject/>
  <dc:title/>
</cp:coreProperties>
</file>