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28-05/08-столы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Мебели</w:t>
      </w:r>
      <w:r>
        <w:rPr/>
        <w:t xml:space="preserve">, за счет средств бюджета, на сумму (максимальная цена контракта)      </w:t>
      </w:r>
      <w:r>
        <w:rPr>
          <w:b/>
        </w:rPr>
        <w:t>142 922 руб. (Сто сорок две тысячи девятьсот двадцать два  руб. 00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бель  должна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10-я Линия, 15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сборки и установки – не более 3 календарных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сборку и устано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й мебели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dcterms:modified xsi:type="dcterms:W3CDTF">2008-05-22T05:12:00Z</dcterms:modified>
  <cp:revision>21</cp:revision>
  <dc:subject/>
  <dc:title/>
</cp:coreProperties>
</file>