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29-05/08-мебель для сидения от 22 ма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29-05/08-мебель для сидения от 22 мая 2008г. о проведении запроса котировок, мы, нижеподписавшиеся, предлагаем осуществить поставку мебели (согласно приложения к котировочной заявке) для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>
          <w:sz w:val="20"/>
          <w:szCs w:val="20"/>
        </w:rPr>
      </w:pPr>
      <w:r>
        <w:rPr/>
        <w:t>срок поставки________________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характеристики  мебели</w:t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948"/>
        <w:gridCol w:w="993"/>
        <w:gridCol w:w="850"/>
        <w:gridCol w:w="3335"/>
      </w:tblGrid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иван для посетителей 3-х местный "Инсайд"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(обивка кож.зам на хромированных опорах, цвет зеленый) 1750*690 м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ресло "Инсайд" 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(обивка кож. зам на хромированных опорах, цвет зеленый) 820*69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кетка со спинкой на металлокаркасе (цвет серый) из 25 трубы, покрытой порошковой эмалью, сидение и спинка кож. зам. с поролоном, цвет зеленый 800*1400*4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ул "Форма"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(м/каркас цвет серый, обивка кож. зам, цвет бежевый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ресло п./п. "Престиж"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(обивка кож. зам, цвет черны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ОПИСАНИЕ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Наружная и внутренняя поверхность мебели гладкая и выполнена из материалов, устойчивых к воздействию моющих, дезинфицирующих и медикаментозных средств (влажная уборка мебели должна осуществляться не менее 2-х раз в сутки с использованием моющих  и дезинфицирующих средств, разрешенных к использованию). СанПиН 2.1.3.1375-03, утверждены главным государственным санитарным врачом РФ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используемых материало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каркас – жесткость, легкость, влагоустойчивость, ударостойкость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листирол – влагоустойчивость, легкость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ластик -  влагоустойчивость, ударопрочность, легкость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Ламинированная ДСП – ударопрочность, жесткость, износостойкос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 всех деталях изготовленных из ламинированной ДСП,  не проницаемость влаги внутрь плиты, обеспечена тем, что края заделаны ударопрочной, влагостойкой ПВХ – кромкой. Жидкость не попадает внутрь, разбухание исключено. Кроме того, в местах, где вероятность повреждения большая «края дверей» и «края столешниц» ПВХ  - кромка имеет 5- кратную толщину, это дает повышенную защиту этих мест от механических повреждений и попаданий влаг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Мягкая мебель (диваны и кресла) </w:t>
      </w:r>
      <w:r>
        <w:rPr>
          <w:sz w:val="22"/>
          <w:szCs w:val="22"/>
        </w:rPr>
        <w:t xml:space="preserve">– массив, гнутоклееная фанера; наполнение – паралон обладает повышенной плотностью, ППУ, синтепон, обивка - кож. зам и эко. кожа. имеет четко выраженную рельефную текстуру, глубокое тиснение, имитирующая натуральную кожу. Опоры – хромированные.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tabs>
          <w:tab w:val="clear" w:pos="227"/>
        </w:tabs>
        <w:bidi w:val="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ул</w:t>
      </w:r>
    </w:p>
    <w:p>
      <w:pPr>
        <w:pStyle w:val="31"/>
        <w:tabs>
          <w:tab w:val="clear" w:pos="227"/>
        </w:tabs>
        <w:bidi w:val="0"/>
        <w:ind w:firstLine="360"/>
        <w:rPr>
          <w:sz w:val="22"/>
          <w:szCs w:val="22"/>
        </w:rPr>
      </w:pPr>
      <w:r>
        <w:rPr>
          <w:sz w:val="22"/>
          <w:szCs w:val="22"/>
        </w:rPr>
        <w:t>Металлический каркас, обивка сидения кож/зам.</w:t>
      </w:r>
    </w:p>
    <w:p>
      <w:pPr>
        <w:pStyle w:val="31"/>
        <w:tabs>
          <w:tab w:val="clear" w:pos="227"/>
        </w:tabs>
        <w:bidi w:val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clear" w:pos="227"/>
        </w:tabs>
        <w:bidi w:val="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сло подъемно-поворотное</w:t>
      </w:r>
    </w:p>
    <w:p>
      <w:pPr>
        <w:pStyle w:val="31"/>
        <w:tabs>
          <w:tab w:val="clear" w:pos="227"/>
        </w:tabs>
        <w:bidi w:val="0"/>
        <w:ind w:firstLine="360"/>
        <w:rPr>
          <w:sz w:val="22"/>
          <w:szCs w:val="22"/>
        </w:rPr>
      </w:pPr>
      <w:r>
        <w:rPr>
          <w:sz w:val="22"/>
          <w:szCs w:val="22"/>
        </w:rPr>
        <w:t>Подлокотники газлифт. и крестовина облицованы пластиком. Высокая спинка. Обивка спинки и сидения кож/зам (цвет «Черный»). Колесная опора.</w:t>
      </w:r>
    </w:p>
    <w:p>
      <w:pPr>
        <w:pStyle w:val="31"/>
        <w:tabs>
          <w:tab w:val="clear" w:pos="227"/>
        </w:tabs>
        <w:bidi w:val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Гарантия качества мебели: ____ месяцев с момента поставки мебел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1">
    <w:name w:val="Стиль3 Знак"/>
    <w:next w:val="Style14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4-23T16:30:00Z</cp:lastPrinted>
  <dcterms:modified xsi:type="dcterms:W3CDTF">2008-05-22T04:32:00Z</dcterms:modified>
  <cp:revision>42</cp:revision>
  <dc:subject/>
  <dc:title/>
</cp:coreProperties>
</file>