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29-05/08-мебель для сидени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Мебели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135 750 руб. (Сто тридцать пять тысяч семьсот пятьдесят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бель  должна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10-я Линия, 15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сборки и установки – не более 3 календарных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сборку и устано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й мебели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dcterms:modified xsi:type="dcterms:W3CDTF">2008-05-22T05:12:00Z</dcterms:modified>
  <cp:revision>27</cp:revision>
  <dc:subject/>
  <dc:title/>
</cp:coreProperties>
</file>