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запросу котировки цен </w:t>
      </w:r>
    </w:p>
    <w:p>
      <w:pPr>
        <w:pStyle w:val="TextBody"/>
        <w:jc w:val="right"/>
        <w:rPr/>
      </w:pPr>
      <w:r>
        <w:rPr>
          <w:sz w:val="22"/>
        </w:rPr>
        <w:t>№</w:t>
      </w:r>
      <w:r>
        <w:rPr>
          <w:sz w:val="22"/>
        </w:rPr>
        <w:t>ЗК29-05/08-мебель для сидения  от " 22" мая 2008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«Технические характеристики поставляемой мебел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239"/>
        <w:gridCol w:w="1134"/>
        <w:gridCol w:w="1275"/>
      </w:tblGrid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</w:tc>
        <w:tc>
          <w:tcPr>
            <w:tcW w:w="6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58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иван для посетителей 3-х местный "Инсайд" или эквивалент (обивка кож.зам на хромированных опорах, цвет зеленый) 1750*69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есло "Инсайд"  или эквивалент (обивка кож. зам на хромированных опорах, цвет зеленый) 820*69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нкетка со спинкой на металлокаркасе (цвет серый) из 25 трубы, покрытой порошковой эмалью, сидение и спинка кож. зам. с поролоном, цвет зеленый 800*1400*4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56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Стул "Форма" или эквивалент (м/каркас цвет серый, обивка кож. зам, цвет бежевы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есло п./п. "Престиж" или эквивалент (обивка кож. зам, цвет черны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360" w:leader="none"/>
        </w:tabs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700" w:leader="none"/>
          <w:tab w:val="left" w:pos="360" w:leader="none"/>
        </w:tabs>
        <w:suppressAutoHyphens w:val="true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ТРЕБОВАНИЯ К МЕБЕЛИ ДЛЯ МЕДИЦИНСКИХ УЧРЕЖД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 xml:space="preserve">ОПИСАНИЕ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жная и внутренняя поверхность мебели для медицинских учреждений должна быть гладкой и выполненной из материалов, устойчивых к воздействию моющих, дезинфицирующих и медикаментозных средств (влажная уборка мебели должна осуществляться не менее 2-х раз в сутки с использованием моющих  и дезинфицирующих средств, разрешенных к использованию). СанПиН 2.1.3.1375-03, утверждены главным государственным санитарным врачом РФ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используемых материал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каркас – жесткость, легкость, влагоустойчивость, ударостойкость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листирол – влагоустойчивость, легкость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ластик -  влагоустойчивость, ударопрочность, легкость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Ламинированная ДСП – ударопрочность, жесткость, износостойкос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 всех деталях изготовленных из ламинированной ДСП,  не проницаемость влаги внутрь плиты, обеспечена тем, что края заделаны ударопрочной, влагостойкой ПВХ – кромкой. Жидкость не попадает внутрь, разбухание исключено. Кроме того, в местах, где вероятность повреждения большая «края дверей» и «края столешниц» ПВХ  - кромка имеет 5- кратную толщину, это дает повышенную защиту этих мест от механических повреждений и попаданий влаги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Мягкая мебель (диваны и кресла) </w:t>
      </w:r>
      <w:r>
        <w:rPr>
          <w:sz w:val="22"/>
          <w:szCs w:val="22"/>
        </w:rPr>
        <w:t xml:space="preserve">– массив, гнутоклееная фанера; наполнение – паралон обладает повышенной плотностью, ППУ, синтепон, обивка - кож. зам и эко. кожа. имеет четко выраженную рельефную текстуру, глубокое тиснение, имитирующая натуральную кожу. Опоры – хромированные.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clear" w:pos="227"/>
        </w:tabs>
        <w:ind w:left="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ул</w:t>
      </w:r>
    </w:p>
    <w:p>
      <w:pPr>
        <w:pStyle w:val="3"/>
        <w:tabs>
          <w:tab w:val="clear" w:pos="227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Металлический каркас, обивка сидения кож/зам.</w:t>
      </w:r>
    </w:p>
    <w:p>
      <w:pPr>
        <w:pStyle w:val="3"/>
        <w:tabs>
          <w:tab w:val="clear" w:pos="227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227"/>
        </w:tabs>
        <w:ind w:left="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сло подъемно-поворотное</w:t>
      </w:r>
    </w:p>
    <w:p>
      <w:pPr>
        <w:pStyle w:val="3"/>
        <w:tabs>
          <w:tab w:val="clear" w:pos="227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Подлокотники газлифт. и крестовина облицованы пластиком. Высокая спинка. Обивка спинки и сидения кож/зам (цвет «Черный»). Колесная опора.</w:t>
      </w:r>
    </w:p>
    <w:p>
      <w:pPr>
        <w:pStyle w:val="3"/>
        <w:tabs>
          <w:tab w:val="clear" w:pos="227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 качества мебели: не менее 36 месяцев с момента поставки мебе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. Вспомогатель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3:00Z</dcterms:created>
  <dc:creator>BAV</dc:creator>
  <dc:description/>
  <cp:keywords/>
  <dc:language>en-US</dc:language>
  <cp:lastModifiedBy>BAV</cp:lastModifiedBy>
  <dcterms:modified xsi:type="dcterms:W3CDTF">2008-05-22T04:27:00Z</dcterms:modified>
  <cp:revision>16</cp:revision>
  <dc:subject/>
  <dc:title/>
</cp:coreProperties>
</file>