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Приложение №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к Извещению о запросе котировки цен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ЗК30-05/08-мед-ая мебель от 22 мая 2008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 Наименование и реквизиты документа на основании, которого действует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____________сайт: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ЗК 30-05/08-мед-ая мебель от 22 мая 2008г. о проведении запроса котировок, мы, нижеподписавшиеся, предлагаем осуществить поставку мебели (согласно приложения к котировочной заявке) для МУЗ «Городская клиническая больница №6» за счет средств бюджета в срок до «____»________________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рублей  включает 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знания победителем запроса котировки цен нашей котировочной заявки оказать услуги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контракта: _________ (                                       )рубле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  <w:vertAlign w:val="superscript"/>
        </w:rPr>
        <w:t>Сумма прописью</w:t>
      </w:r>
    </w:p>
    <w:p>
      <w:pPr>
        <w:pStyle w:val="Normal"/>
        <w:rPr>
          <w:sz w:val="20"/>
          <w:szCs w:val="20"/>
        </w:rPr>
      </w:pPr>
      <w:r>
        <w:rPr/>
        <w:t>срок поставки________________</w:t>
      </w:r>
    </w:p>
    <w:p>
      <w:pPr>
        <w:pStyle w:val="Normal"/>
        <w:rPr>
          <w:sz w:val="20"/>
          <w:szCs w:val="20"/>
        </w:rPr>
      </w:pPr>
      <w:r>
        <w:rPr/>
        <w:t>срок  ввода в эксплуатацию</w:t>
      </w:r>
      <w:r>
        <w:rPr>
          <w:sz w:val="20"/>
          <w:szCs w:val="20"/>
        </w:rPr>
        <w:t xml:space="preserve"> –  «_____» ___________2008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арантии____________________________________________________________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>Условия оплаты товара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в течение 20 банковских дней с момента предоставления Исполнителем актов приемки оказанных услуг, счета-фактуры на оказанные услуги, оформленных в установленном  порядке.</w:t>
      </w:r>
    </w:p>
    <w:p>
      <w:pPr>
        <w:pStyle w:val="TextBody"/>
        <w:ind w:left="72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(должность)                                    (подпись)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nformat"/>
        <w:widowControl/>
        <w:numPr>
          <w:ilvl w:val="0"/>
          <w:numId w:val="0"/>
        </w:numPr>
        <w:spacing w:lineRule="exact" w:line="280"/>
        <w:ind w:left="720" w:firstLine="696"/>
        <w:jc w:val="right"/>
        <w:outlineLvl w:val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ConsNonformat"/>
        <w:widowControl/>
        <w:numPr>
          <w:ilvl w:val="0"/>
          <w:numId w:val="0"/>
        </w:numPr>
        <w:spacing w:lineRule="exact" w:line="280"/>
        <w:ind w:left="720" w:firstLine="696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numPr>
          <w:ilvl w:val="0"/>
          <w:numId w:val="0"/>
        </w:numPr>
        <w:spacing w:lineRule="exact" w:line="280"/>
        <w:ind w:left="720" w:firstLine="696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numPr>
          <w:ilvl w:val="0"/>
          <w:numId w:val="0"/>
        </w:numPr>
        <w:spacing w:lineRule="exact" w:line="280"/>
        <w:ind w:left="720" w:firstLine="696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к котировочной заявке</w:t>
      </w:r>
    </w:p>
    <w:p>
      <w:pPr>
        <w:pStyle w:val="ConsNonformat"/>
        <w:widowControl/>
        <w:spacing w:lineRule="exact" w:line="280"/>
        <w:ind w:left="720" w:firstLine="696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numPr>
          <w:ilvl w:val="0"/>
          <w:numId w:val="0"/>
        </w:numPr>
        <w:spacing w:lineRule="exact" w:line="280"/>
        <w:ind w:left="360" w:hanging="0"/>
        <w:jc w:val="center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хнические характеристики  мебели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i/>
          <w:i/>
          <w:sz w:val="20"/>
          <w:u w:val="single"/>
        </w:rPr>
      </w:pPr>
      <w:r>
        <w:rPr>
          <w:b/>
          <w:i/>
          <w:u w:val="single"/>
        </w:rPr>
        <w:t>Столик инструментальный или «эквивалент»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(наименование товара, в ряде случаев с добавлением слов «или эквивалент»)             </w:t>
      </w:r>
    </w:p>
    <w:p>
      <w:pPr>
        <w:pStyle w:val="ConsNonformat"/>
        <w:widowControl/>
        <w:spacing w:lineRule="exact" w:line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261"/>
        <w:gridCol w:w="2976"/>
      </w:tblGrid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арактеристи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Требуемые значения характеристик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</w:rPr>
              <w:t>Предлагаемые значения характеристик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. Регистрационное удостоверение Минздрава Росс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2. Сертификат соответствия Госстандарта Росс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 Габариты, м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/>
              <w:t>700 × 420 × 8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. Полки – 2 ш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/>
              <w:t>Налич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Материал поло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жавей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Наличие колёс обязательн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7 Производител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8 Год выпус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ранее 2007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9 Гарантийный срок эксплуат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менее 12 месяце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nformat"/>
        <w:widowControl/>
        <w:spacing w:lineRule="exact" w:line="280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i/>
          <w:i/>
          <w:sz w:val="20"/>
          <w:u w:val="single"/>
        </w:rPr>
      </w:pPr>
      <w:r>
        <w:rPr>
          <w:b/>
          <w:i/>
          <w:u w:val="single"/>
        </w:rPr>
        <w:t xml:space="preserve"> </w:t>
      </w:r>
      <w:r>
        <w:rPr>
          <w:b/>
          <w:i/>
          <w:u w:val="single"/>
        </w:rPr>
        <w:t>Стол пеленальный или «эквивалент»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(наименование товара, в ряде случаев с добавлением слов «или эквивалент»)             </w:t>
      </w:r>
    </w:p>
    <w:p>
      <w:pPr>
        <w:pStyle w:val="ConsNonformat"/>
        <w:widowControl/>
        <w:spacing w:lineRule="exact" w:line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261"/>
        <w:gridCol w:w="3261"/>
      </w:tblGrid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арактеристи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Требуемые значения характеристик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</w:rPr>
              <w:t>Предлагаемые значения характеристик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. Регистрационное удостоверение Минздрава Росс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2. Сертификат соответствия Госстандарта Росс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 Габариты, м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/>
              <w:t>820 × 650 × 8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. Трёхстороннее огражд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/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крытие верхней пол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ина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Материа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7 Производител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8 Год выпус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ранее 2007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9 Гарантийный срок эксплуат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менее 12 месяце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nformat"/>
        <w:widowControl/>
        <w:spacing w:lineRule="exact" w:line="280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i/>
          <w:i/>
          <w:sz w:val="20"/>
          <w:u w:val="single"/>
        </w:rPr>
      </w:pPr>
      <w:r>
        <w:rPr>
          <w:b/>
          <w:i/>
          <w:u w:val="single"/>
        </w:rPr>
        <w:t xml:space="preserve"> </w:t>
      </w:r>
      <w:r>
        <w:rPr>
          <w:b/>
          <w:i/>
          <w:u w:val="single"/>
        </w:rPr>
        <w:t>Подставка для стерилизационных коробок или «эквивалент»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(наименование товара, в ряде случаев с добавлением слов «или эквивалент»)             </w:t>
      </w:r>
    </w:p>
    <w:p>
      <w:pPr>
        <w:pStyle w:val="ConsNonformat"/>
        <w:widowControl/>
        <w:spacing w:lineRule="exact" w:line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261"/>
        <w:gridCol w:w="3261"/>
      </w:tblGrid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арактеристи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Требуемые значения характеристик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</w:rPr>
              <w:t>Предлагаемые значения характеристик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. Регистрационное удостоверение Минздрава Росс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2. Сертификат соответствия Госстандарта Росс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 Длина, м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/>
              <w:t>не более 6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. Ширина, м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/>
              <w:t>не более 5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Высота, м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0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Масса, к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7. Допустимая нагрузка, к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более 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8. Производител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9 Год выпус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ранее 2007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0 Гарантийный срок эксплуат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менее 12 месяце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ConsNonformat"/>
        <w:widowControl/>
        <w:spacing w:lineRule="exact" w:line="280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i/>
          <w:i/>
          <w:sz w:val="20"/>
          <w:u w:val="single"/>
        </w:rPr>
      </w:pPr>
      <w:r>
        <w:rPr>
          <w:b/>
          <w:i/>
          <w:u w:val="single"/>
        </w:rPr>
        <w:t xml:space="preserve"> </w:t>
      </w:r>
      <w:r>
        <w:rPr>
          <w:b/>
          <w:i/>
          <w:u w:val="single"/>
        </w:rPr>
        <w:t>Стол лабораторный подсобный или «эквивалент»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(наименование товара, в ряде случаев с добавлением слов «или эквивалент»)             </w:t>
      </w:r>
    </w:p>
    <w:p>
      <w:pPr>
        <w:pStyle w:val="ConsNonformat"/>
        <w:widowControl/>
        <w:spacing w:lineRule="exact" w:line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261"/>
        <w:gridCol w:w="3261"/>
      </w:tblGrid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арактеристи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Требуемые значения характеристик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</w:rPr>
              <w:t>Предлагаемые значения характеристик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. Регистрационное удостоверение Минздрава Росс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2. Сертификат соответствия Госстандарта Росс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 Габариты, м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/>
              <w:t>900 × 700 × 7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. Материал столешниц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/>
              <w:t>ДС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Верхнее покрытие столешниц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ина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Материал корпус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7 Производител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8 Год выпус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ранее 2007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9 Гарантийный срок эксплуат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менее 12 месяце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Мебель новая, не бывшая в эксплуатации, соответствует ГОСТам _______________ и иной нормативно-технической документации, имеет комплект сопроводительных документов на русском язы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  <w:t>2. Вспомогательные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В течение трёх календарных дней со дня поставки товара будут осуществлены монтаж и установка мебели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</w:rPr>
      </w:pPr>
      <w:r>
        <w:rPr/>
        <w:t>________________________________      __________________     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(расшифровка подписи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b/>
    </w:rPr>
  </w:style>
  <w:style w:type="character" w:styleId="3">
    <w:name w:val="Заголовок 3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0:23:00Z</dcterms:created>
  <dc:creator>ГКБ №6 Плановый отдел</dc:creator>
  <dc:description/>
  <cp:keywords/>
  <dc:language>en-US</dc:language>
  <cp:lastModifiedBy>BAV</cp:lastModifiedBy>
  <cp:lastPrinted>2008-04-23T16:30:00Z</cp:lastPrinted>
  <dcterms:modified xsi:type="dcterms:W3CDTF">2008-05-21T11:50:00Z</dcterms:modified>
  <cp:revision>37</cp:revision>
  <dc:subject/>
  <dc:title/>
</cp:coreProperties>
</file>