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2"/>
        </w:rPr>
        <w:t xml:space="preserve">Приложение 1 к запросу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30-05/08-мед-ая мебель  от " 22" мая 2008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«Технические характеристики поставляемой медицинской мебел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олик инструменталь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700 × 420 × 8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лки –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 по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жавейк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Наличие колёс обязатель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пеленаль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820 × 650 × 84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Трёхстороннее ограж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крытие верхней пол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Подставка для стерилизационных коробок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Длин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6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Ширин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5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сот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сс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Допустимая нагрузка, к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ConsNonformat"/>
        <w:widowControl/>
        <w:spacing w:lineRule="exact" w:line="280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Стол лабораторный подсоб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Габариты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900 × 700 × 75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Материал столешн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ДСП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ерхнее покрытие столешн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териал корпу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. Вспомогатель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BAV</dc:creator>
  <dc:description/>
  <cp:keywords/>
  <dc:language>en-US</dc:language>
  <cp:lastModifiedBy>BAV</cp:lastModifiedBy>
  <cp:lastPrinted>2008-05-22T09:27:00Z</cp:lastPrinted>
  <dcterms:modified xsi:type="dcterms:W3CDTF">2008-05-22T03:27:00Z</dcterms:modified>
  <cp:revision>12</cp:revision>
  <dc:subject/>
  <dc:title/>
</cp:coreProperties>
</file>