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__1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на     закупку строительных материалов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униципальное общеобразовательное учреждение «Средняя общеобразовательная школа №111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22ма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Новикова Татья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ачина НатальяПавловна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Тараник Елен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атиатуллина Алия Зар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Кирильчук Любовь Денисовна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0"/>
          <w:szCs w:val="20"/>
        </w:rPr>
        <w:t xml:space="preserve">строительные материалы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_1__ от 12  мая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_12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 300 000(триста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:  за счет средств городск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 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мет муниципального Контракта: строительные материалы способом запроса котировок, наличие сертификатов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поставки товаров: 614067 г.Пермь ул. О.Лепешинской, д.43 МОУ «Средняя общеобразовательная школа №111»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роки поставки товаров: 7(семь) календарных дней со дня подписания контракта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ов должна быть указана с учетом затрат на транспортировку до места назначения, стоимость погрузо – разгрузочных  работ, страхование, уплату налогов и сборов  и других обязательных платежей установленным действующим  в РФ законодательством.</w:t>
      </w:r>
    </w:p>
    <w:p>
      <w:pPr>
        <w:pStyle w:val="Normal"/>
        <w:ind w:left="567" w:hanging="0"/>
        <w:rPr/>
      </w:pPr>
      <w:r>
        <w:rPr>
          <w:lang w:val="en-US"/>
        </w:rPr>
        <w:t>e</w:t>
      </w:r>
      <w:r>
        <w:rPr/>
        <w:t xml:space="preserve">. </w:t>
        <w:tab/>
        <w:t>Срок и условия оплаты поставок товаров: 30 % предоплата. 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товары и счета-фактуры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5529" w:right="88" w:hanging="0"/>
        <w:jc w:val="left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  <w:t xml:space="preserve">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     2 (две)       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8 350 руб. 5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ООО «УралСтройПрогресс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9 8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(д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8. 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ООО «Новострой»  и составила  298 350,50 (двести девяносто восемь тысяч триста пятьдесят  </w:t>
      </w:r>
      <w:r>
        <w:rPr/>
        <w:t>рублей 50 копеек.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 ООО «Новострой»</w:t>
      </w:r>
    </w:p>
    <w:p>
      <w:pPr>
        <w:pStyle w:val="Normal"/>
        <w:spacing w:lineRule="auto" w:line="360"/>
        <w:rPr/>
      </w:pPr>
      <w:r>
        <w:rPr/>
        <w:t>юридический адрес: 614051, г. Пермь ул. Макаренко, 46 - 35</w:t>
      </w:r>
    </w:p>
    <w:p>
      <w:pPr>
        <w:pStyle w:val="Normal"/>
        <w:spacing w:lineRule="auto" w:line="360"/>
        <w:rPr/>
      </w:pPr>
      <w:r>
        <w:rPr/>
        <w:t>фактический адрес: 614000, г. Пермь ул. Большевитская 180 - 62</w:t>
      </w:r>
    </w:p>
    <w:p>
      <w:pPr>
        <w:pStyle w:val="Normal"/>
        <w:spacing w:lineRule="auto" w:line="360"/>
        <w:rPr/>
      </w:pPr>
      <w:r>
        <w:rPr/>
        <w:t xml:space="preserve">предложенная цена:  298 350,50  (двести девяносто восемь тысяч триста пятьдесят рублей 50 копеек)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Отклонить котировочную заявку следующего участника заказа ООО «УралСтройПрогресс», так </w:t>
      </w:r>
    </w:p>
    <w:p>
      <w:pPr>
        <w:pStyle w:val="Normal"/>
        <w:spacing w:lineRule="auto" w:line="360"/>
        <w:rPr/>
      </w:pPr>
      <w:r>
        <w:rPr/>
        <w:t xml:space="preserve">как котировочная заявка не соответствует требованиям установленным в извещении о проведении запроса котировок, а именно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е указано, включены ли в стоимость поставляемых товаров затраты, связанные с транспортировкой, погрузо-разгрузочными работами, страхованием, расходы по уплате налогов и сборов, таможенных пошлин и других обязательных платежей установленных действующим в РФ законодательством.; </w:t>
      </w:r>
    </w:p>
    <w:p>
      <w:pPr>
        <w:pStyle w:val="Normal"/>
        <w:spacing w:lineRule="auto" w:line="360"/>
        <w:rPr/>
      </w:pPr>
      <w:r>
        <w:rPr/>
        <w:t>Юридический адрес: 614064, г. Пермь, ул. Чкалова д.7.</w:t>
      </w:r>
    </w:p>
    <w:p>
      <w:pPr>
        <w:pStyle w:val="Normal"/>
        <w:spacing w:lineRule="auto" w:line="360"/>
        <w:rPr/>
      </w:pPr>
      <w:r>
        <w:rPr/>
        <w:t xml:space="preserve">Фактический адрес: 614064, г. Пермь, ул. Чкалова д.7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 xml:space="preserve">Предложенная цена: 299 800,00 (двести девяносто девять тысяч восемьсот рублей 0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9.3 В течение двух рабочих дней со дня подписания настоящего протокола передать победителю в проведении запроса котировок один экземпляр протокола и проект муниципального контракта на закупку строительных материалов, включив в него условия исполнения контракта, предусмотренные извещением о проведении запроса котировок 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Тараник Е.Д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Кирильчук Л.Д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22» мая 2008 г.  №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134"/>
        <w:gridCol w:w="2362"/>
        <w:gridCol w:w="1370"/>
        <w:gridCol w:w="2410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овостро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соответствует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8350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ООО «УралСтройПрогрес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о, включены ли в стоимость поставляемых товаров затраты, связанные с транспортировкой, погрузо-разгрузочными рабатами, страхованием, расходы по уплате налогов и сборов. таможенных пошлин и других обязательных платежей установленных действующим в РФ законодательство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9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Кирильчук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14:00Z</dcterms:created>
  <dc:creator>Институт госзакупок РАГС</dc:creator>
  <dc:description/>
  <cp:keywords/>
  <dc:language>en-US</dc:language>
  <cp:lastModifiedBy>школа№111</cp:lastModifiedBy>
  <cp:lastPrinted>2008-05-22T13:16:00Z</cp:lastPrinted>
  <dcterms:modified xsi:type="dcterms:W3CDTF">2008-05-22T07:17:00Z</dcterms:modified>
  <cp:revision>9</cp:revision>
  <dc:subject/>
  <dc:title>ПРОТОКОЛ ОЦЕНКИ И СОПОСТАВЛЕНИЯ ЗАЯВОК НА УЧАСТИЕ В КОНКУРСЕ </dc:title>
</cp:coreProperties>
</file>