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_25___ от «22»__ма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Муниципальное Учреждение здравоохранения «____________________________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 извещение № ____ от «__»_____2008г., мы, нижеподписавшиеся, предлагаем осуществить работы по ремонту системы хозяйственно-пожарного водопровода в МУЗ «МСЧ №11»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рублей и включает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(сведения о включенных расходах, в т.ч. налогов, сборов и др. обязательных платежей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выполнить работы  по замене хозяйственно-пожарного водопровода на условиях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  <w:t xml:space="preserve">Место выполнения: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Сроки выполнения: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Условия оплаты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Гарантия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dc:language>en-US</dc:language>
  <cp:lastModifiedBy>OtdK</cp:lastModifiedBy>
  <cp:lastPrinted>2008-05-22T13:34:00Z</cp:lastPrinted>
  <dcterms:modified xsi:type="dcterms:W3CDTF">2008-05-22T07:59:00Z</dcterms:modified>
  <cp:revision>11</cp:revision>
  <dc:subject/>
  <dc:title>Запрос котировочной цены</dc:title>
</cp:coreProperties>
</file>