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работы по устройству покрытий полов и облицовки стен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№63»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Пермь                                                                                  22 мая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 заседании котировочной комиссии присутствовали следующие члены котировочной комисс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1. Председател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инина Наталья Владимир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Члены комисс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икина Ираида Евген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онова Светлана Юр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естакова Анна Вячеслав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Секретар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супова Лилия Наил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аименование предмета запроса котировок: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боты по устройству покрытий полов и облицовки стен    </w:t>
      </w:r>
    </w:p>
    <w:p>
      <w:pPr>
        <w:pStyle w:val="Normal"/>
        <w:tabs>
          <w:tab w:val="clear" w:pos="708"/>
          <w:tab w:val="left" w:pos="220" w:leader="none"/>
        </w:tabs>
        <w:spacing w:lineRule="auto" w:line="360"/>
        <w:jc w:val="both"/>
        <w:rPr/>
      </w:pPr>
      <w:r>
        <w:rPr>
          <w:sz w:val="28"/>
          <w:szCs w:val="28"/>
        </w:rPr>
        <w:t>(извещение №4 от 08.05.2008г., о проведении запроса котировок работы по устройству покрытий полов и облицовки стен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>) в сети Интернет 08.05.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ксимальная цена муниципального контракта 430 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сточник финансирования закупки городской бюд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ребованиями, установленными в извещении о проведении запроса котировок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Копии лицензий на производство данных видов работ, копии сертификатов, заверенных претендентом, локально-сметный расчет, материалы, приборы и оборудование должны соответствовать ГОСТу,  ОСТу, ТУ, требованиям указанным в техзад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есто доставки поставляемых товаров (выполнения работ, оказания услуг): МДОУ «Детский сад № 63» г.Перми, 614017, г.Пермь, ул.Добролюбова,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и поставки товаров (выполнения работ, оказания услуг): не более 40 дней после подписания муниципального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Цена товаров (работ, услуг) должна быть указана с учетом следующих расходов: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лата товаров (работ, услуг) будет произведена безналичным перечислением денежных средств в сроки: 30% в течение 10 банковских дней после подписания контракта, 70% окончательный расчет за результат выполнения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частники размещения заказа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109"/>
        <w:gridCol w:w="2451"/>
        <w:gridCol w:w="2359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предлагаемая в котировочной заявк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динас»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10,10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КК «Стройкомплект»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100,00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нус»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75,25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химпродукт»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48,58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стэл»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10,15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строй»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77,79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выбрать нужно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5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динас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нус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химпрод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строй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Отклонить котировочные заявки следующих участников размещения заказа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73"/>
        <w:gridCol w:w="513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ринятия решения о несоответствии (в т.ч. превышение максимальной цены)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КК «Стройкомплект»</w:t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меты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стэл»</w:t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мете нет п.22 (см. техзадание) установка и крепление наличников; несоответствие объемов работы в п.21 (см. техзадани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Новострой» и составила 368477,79 (Триста шестьдесят восемь тысяч четыреста семьдесят семь рублей 79 коп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отировочная комиссия оценила котировочные заявки и приняла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. Признать победителем в проведении запроса котиров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Новостр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адрес: 614051, г.Пермь, ул.Макаренко, 46-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ктический адрес: г.Пермь, ул.Большевистская, 181-6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а муниципального контракта: 368477,79 (Триста шестьдесят восемь тысяч четыреста семьдесят семь рублей 79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2.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Уралдина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адрес: 614000, г.Пермь, ул.Коммунистическая,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ктический адрес: 614022, г.Пермь, ул.Снайперов, 3-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а муниципального контракта: 370510,10 руб. (Триста семьдесят тысяч пятьсот десять рублей 10 коп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тирово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:                                                          Маринина Наталья  Владимировна                                                    Члены котирово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:                                                          Аликина Ираида Евген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нтонова Светлана Юрьев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Шестакова Анна Вячеслав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тирово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:                                                          Юсупова Лилия На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51:00Z</dcterms:created>
  <dc:creator>Оксана</dc:creator>
  <dc:description/>
  <dc:language>en-US</dc:language>
  <cp:lastModifiedBy>Оксана</cp:lastModifiedBy>
  <dcterms:modified xsi:type="dcterms:W3CDTF">2008-05-22T08:59:00Z</dcterms:modified>
  <cp:revision>5</cp:revision>
  <dc:subject/>
  <dc:title/>
</cp:coreProperties>
</file>