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тировочных зая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22» мая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36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80"/>
        <w:gridCol w:w="1701"/>
        <w:gridCol w:w="1809"/>
        <w:gridCol w:w="1299"/>
        <w:gridCol w:w="243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 о несоответствии (в т.ч превышение максимальной цены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: победитель; участник,  такую же как и победитель цену (или участником размещения заказа, предложившим лучшую цену после цены, предложенной победителем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Уралдинас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510,1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ПКК «Стройкомплек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 сметы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100,0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онус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475,25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Уралхимпродук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148,58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Юстэл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смете нет п.22 (см. техзадание) установка и крепление наличников; несоответствие объемов работы в п.21 (см. техзадание)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410,15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Новостро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477,79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иров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:                                                           Маринина Наталья  Владимировна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                                                           Аликина Ираида Евген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нтонова Светлана Ю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Шестакова Анна Вячеслав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тирово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                                                          Юсупова Лилия Наил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59:00Z</dcterms:created>
  <dc:creator>Оксана</dc:creator>
  <dc:description/>
  <dc:language>en-US</dc:language>
  <cp:lastModifiedBy>Оксана</cp:lastModifiedBy>
  <dcterms:modified xsi:type="dcterms:W3CDTF">2008-05-22T08:59:00Z</dcterms:modified>
  <cp:revision>2</cp:revision>
  <dc:subject/>
  <dc:title/>
</cp:coreProperties>
</file>