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ект  муниципального  контракта  </w:t>
      </w:r>
    </w:p>
    <w:p>
      <w:pPr>
        <w:pStyle w:val="Normal"/>
        <w:jc w:val="center"/>
        <w:rPr>
          <w:color w:val="000000"/>
          <w:spacing w:val="-7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обследование строительных конструкций здания по адресу: г. Пермь, ул. Юрша,5а</w:t>
      </w:r>
    </w:p>
    <w:p>
      <w:pPr>
        <w:pStyle w:val="Normal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Пермь                                                                                                                                           «_____»________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Управление жилищно-коммунального хозяйства администрации города Перми, именуемое в дальнейшем «Заказчик», в лице начальника управлении Зубарева Максима Валерьевича, действующего на основании Положения об управлении жилищно-коммунального хозяйства администрации г.Перми, утв. Решением Пермской городской Думы от 12.09.2006 № 215, с одной стороны, и  ________________________________________, именуемое в дальнейшем «Исполнитель», в лице _______________________________________________________________, действующего на основании Устава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На основании решения котировочной комиссии (протокол №   от «______» мая  2008 г.) Заказчик поручает, 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принимает на себя обязательство оказать услуги на обследование строительных конструкций здания по адресу: г. Пермь, ул. Юрша,5а в соответствии со сметой (приложение) к настоящему муниципальному контракту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Заказчик вправе:</w:t>
      </w:r>
    </w:p>
    <w:p>
      <w:pPr>
        <w:pStyle w:val="Normal"/>
        <w:jc w:val="both"/>
        <w:rPr/>
      </w:pPr>
      <w:r>
        <w:rPr>
          <w:sz w:val="20"/>
          <w:szCs w:val="20"/>
        </w:rPr>
        <w:t>2.1.1.  в любое время проверять ход и качество услуг, оказываемых Исполнителем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2.Исполнитель вправе оказывать услуги по настоящему Контракту собственными силами, а также  с привлечением сторонних специалистов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Заказчик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2.3.1. Оплачивать оказанные услуги в порядке, предусмотренном разделом 3 настоящего Контракта;</w:t>
      </w:r>
    </w:p>
    <w:p>
      <w:pPr>
        <w:pStyle w:val="Normal"/>
        <w:jc w:val="both"/>
        <w:rPr/>
      </w:pPr>
      <w:r>
        <w:rPr>
          <w:sz w:val="20"/>
          <w:szCs w:val="20"/>
        </w:rPr>
        <w:t>2.3.2. информировать Исполнителя о вновь принятых нормативных актах г. Перми.</w:t>
      </w:r>
    </w:p>
    <w:p>
      <w:pPr>
        <w:pStyle w:val="Normal"/>
        <w:jc w:val="both"/>
        <w:rPr/>
      </w:pPr>
      <w:r>
        <w:rPr>
          <w:sz w:val="20"/>
          <w:szCs w:val="20"/>
        </w:rPr>
        <w:t>2.4. Исполнитель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1. оказать услуги, предусмотренные в разделе 1 в срок до «___» _________ 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2.своевременно и качественно оказывать услуги, предусмотренные в разделе 1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3. Стоимость оказания услуг и порядок опла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1.Стоимость оказания услуг по настоящему Контракту составляет __________ рублей  и является фиксированной, не подлежащей изменению в рамках оговоренного объема, качества и сроков оказания услуг в соответствии с ценой, предложенной Исполнителем в котировочной заявке, признанной победивш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3.2. Оплата за оказание услуг  производится  Заказчиком в размер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вансовый платеж  -   30% от суммы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кончательный платеж – 70% от суммы муниципального контрак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речисление аванса производится в течение 10 дней после подписания муниципального контракта на основании счета, выставленного Исполнителем. 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4. Приемка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Приемка оказанных услуг оформляется актом сдачи-приемки, подписанным обеими сторонами. </w:t>
      </w:r>
    </w:p>
    <w:p>
      <w:pPr>
        <w:pStyle w:val="Normal"/>
        <w:jc w:val="both"/>
        <w:rPr/>
      </w:pPr>
      <w:r>
        <w:rPr>
          <w:sz w:val="20"/>
          <w:szCs w:val="20"/>
        </w:rPr>
        <w:t>4.2. В случае ненадлежащего оказания услуг Исполнителем Заказчик вправе отказаться от подписания акта сдачи-приемки полностью или частично, сделав отметку об этом в акте сдачи-приемки с указанием причин не подписания 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Приемка услуг осуществляется Заказчиком в течение 5 дней после получения отчета Исполнителя об оказанных услуга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  Гарантии и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5.1. Исполнитель гарантирует оказание услуг в полном объеме и в сроки, предусмотренные Контрактом.</w:t>
      </w:r>
    </w:p>
    <w:p>
      <w:pPr>
        <w:pStyle w:val="Normal"/>
        <w:jc w:val="both"/>
        <w:rPr/>
      </w:pPr>
      <w:r>
        <w:rPr>
          <w:sz w:val="20"/>
          <w:szCs w:val="20"/>
        </w:rPr>
        <w:t>5.2. За невыполнение или ненадлежащее вы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5.3. За невыполнение Исполнителем обязательств, касающихся сроков оказания услуг, установленных настоящим Контрактом, Заказчик вправе взыскать пеню в размере 0,1 % (одна десятая процента) за каждый день просрочки от стоимости работ по Контракту.</w:t>
      </w:r>
    </w:p>
    <w:p>
      <w:pPr>
        <w:pStyle w:val="Normal"/>
        <w:jc w:val="both"/>
        <w:rPr/>
      </w:pPr>
      <w:r>
        <w:rPr>
          <w:sz w:val="20"/>
          <w:szCs w:val="20"/>
        </w:rPr>
        <w:t>5.4. За нарушение сроков оплаты по Контракту Заказчик выплачивает Исполнителю неустойку в виде пени за каждый день просрочки исполнения обязательства, начиная со дня, следующего после дня истечения срока исполнения обязательств в размере одной трехсотой действующей на день уплаты неустойки ставки рефинансирования Центрального банка РФ.</w:t>
      </w:r>
    </w:p>
    <w:p>
      <w:pPr>
        <w:pStyle w:val="Normal"/>
        <w:jc w:val="both"/>
        <w:rPr/>
      </w:pPr>
      <w:r>
        <w:rPr>
          <w:sz w:val="20"/>
          <w:szCs w:val="20"/>
        </w:rPr>
        <w:t>5.5. За неисполнение либо ненадлежащее исполнение возложенных обязанностей по Контракту, Исполнитель выплачивает Заказчику неустойку в размере 0,01% от общей сумм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5.6. Стороны не несут ответственности за неисполнение, либо ненадлежащее исполнение обязательств по Контракту, если причиной этому явились обстоятельства непреодолимой силы, определяемые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5.7. Уплата неустойки или штрафа не освобождает Стороны от выполнения лежащих на них обязательств или устранения нарушений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  Срок действия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>6.1. Настоящий Контракт вступает в силу с момента его подписания Сторонами и действует до полного исполнения Сторонами своих обязательств по Контракту.</w:t>
      </w:r>
    </w:p>
    <w:p>
      <w:pPr>
        <w:pStyle w:val="Normal"/>
        <w:jc w:val="both"/>
        <w:rPr/>
      </w:pPr>
      <w:r>
        <w:rPr>
          <w:sz w:val="20"/>
          <w:szCs w:val="20"/>
        </w:rPr>
        <w:t>6.2. Расторжение настоящего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  Прочие условия</w:t>
      </w:r>
    </w:p>
    <w:p>
      <w:pPr>
        <w:pStyle w:val="Normal"/>
        <w:jc w:val="both"/>
        <w:rPr/>
      </w:pPr>
      <w:r>
        <w:rPr>
          <w:sz w:val="20"/>
          <w:szCs w:val="20"/>
        </w:rPr>
        <w:t>7.1. Все изменения и дополнения к Контракту составляются в письменной форме и вступают в силу с момента их подписания Сторонами.</w:t>
      </w:r>
    </w:p>
    <w:p>
      <w:pPr>
        <w:pStyle w:val="Normal"/>
        <w:jc w:val="both"/>
        <w:rPr/>
      </w:pPr>
      <w:r>
        <w:rPr>
          <w:sz w:val="20"/>
          <w:szCs w:val="20"/>
        </w:rPr>
        <w:t>7.2. Споры и разногласия по Контракту разрешаются Сторонами путем переговоров. В случае не достижения Сторонами согласия путем переговоров, споры разрешаются в судебном порядке, предусмотренном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7.3 Настоящий Контракт составлен в трех экземплярах, имеющих одинаковую юридическую силу, по одному для каждой из Сторон (третий экземпляр направляется в департамент финансов администрации г. Перм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9. Адреса и банковские реквизиты сторон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6"/>
      </w:tblGrid>
      <w:tr>
        <w:trPr>
          <w:trHeight w:val="3414" w:hRule="atLeast"/>
        </w:trPr>
        <w:tc>
          <w:tcPr>
            <w:tcW w:w="4807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/>
          </w:tcPr>
          <w:p>
            <w:pPr>
              <w:pStyle w:val="Style14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Куйбышева, 33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/факс (342) 212-29-55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2292093 КПП 590201001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К по Пермской области (ДФ г. Перми, МУ ЖКХ, л/с 02942100003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КЦ ГУ Банка России по пермской области г. Пермь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300000000006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773001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М. В. Зубарев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43" w:right="1157" w:gutter="0" w:header="0" w:top="106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2:00Z</dcterms:created>
  <dc:creator>Оксана</dc:creator>
  <dc:description/>
  <cp:keywords/>
  <dc:language>en-US</dc:language>
  <cp:lastModifiedBy>user</cp:lastModifiedBy>
  <cp:lastPrinted>2008-05-04T14:45:00Z</cp:lastPrinted>
  <dcterms:modified xsi:type="dcterms:W3CDTF">2008-05-21T04:54:00Z</dcterms:modified>
  <cp:revision>70</cp:revision>
  <dc:subject/>
  <dc:title>Проект муниципального контракта</dc:title>
</cp:coreProperties>
</file>