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>Управление жилищно-коммунального</w:t>
      </w:r>
    </w:p>
    <w:p>
      <w:pPr>
        <w:pStyle w:val="Normal"/>
        <w:jc w:val="right"/>
        <w:rPr/>
      </w:pPr>
      <w:r>
        <w:rPr/>
        <w:t>хозяйства администрации г.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учив запрос котировок цен на обследование строительных конструкций здания по адресу: г. Пермь, ул. Юрша,5а предлагаем оказать названные услуги по цене ________________ руб. (Цена услуг указана с учетом затрат на предоставляемые товары и материалы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 в случае принятия нашей котировочной заявки оказать услуги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 претендент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претендента ______________________________________________________________ Сокращенное наименование претендента 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ИНН 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«___»__________________2008г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08:00Z</dcterms:created>
  <dc:creator>Оксана</dc:creator>
  <dc:description/>
  <cp:keywords/>
  <dc:language>en-US</dc:language>
  <cp:lastModifiedBy>user</cp:lastModifiedBy>
  <cp:lastPrinted>2008-01-18T09:42:00Z</cp:lastPrinted>
  <dcterms:modified xsi:type="dcterms:W3CDTF">2008-05-21T04:04:00Z</dcterms:modified>
  <cp:revision>11</cp:revision>
  <dc:subject/>
  <dc:title>Кому: г</dc:title>
</cp:coreProperties>
</file>