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0"/>
          <w:szCs w:val="20"/>
        </w:rPr>
        <w:t>СОГЛАСОВАНО:                                                                                                          УТВЕРЖДАЮ:</w:t>
      </w:r>
    </w:p>
    <w:p>
      <w:pPr>
        <w:pStyle w:val="TextBody"/>
        <w:ind w:left="7200" w:hanging="7200"/>
        <w:rPr>
          <w:sz w:val="20"/>
          <w:szCs w:val="20"/>
        </w:rPr>
      </w:pPr>
      <w:r>
        <w:rPr>
          <w:sz w:val="20"/>
          <w:szCs w:val="20"/>
        </w:rPr>
        <w:t xml:space="preserve">Департамент внутреннего                                                                                                Главный врач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аудита и экономики отраслей                                                                                          муниципального учреждения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хозяйства                                                                                             здравоохранения «Городская </w:t>
      </w:r>
    </w:p>
    <w:p>
      <w:pPr>
        <w:pStyle w:val="TextBody"/>
        <w:tabs>
          <w:tab w:val="clear" w:pos="708"/>
          <w:tab w:val="left" w:pos="70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клиническая больница №7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______________________ А.А.Баландина                                                                      ________________ Л.В.Полякова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«____»___________2008 года                                                                                          «_____»____________2008 год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ИЗМЕНЕНИЯ В ДОКУМЕНТАЦ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открытого аукциона на право заключения муниципального контракта на выполнение работ в МУЗ «ГКБ №7»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аказчик - муниципальное учреждение здравоохранения «Городская клиническая больница №7» (614010, г.Пермь, ул.Героев Хасана, 24, тел.: 245-51-88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permgkb</w:t>
        </w:r>
        <w:r>
          <w:rPr>
            <w:rStyle w:val="InternetLink"/>
            <w:szCs w:val="28"/>
          </w:rPr>
          <w:t>7@</w:t>
        </w:r>
        <w:r>
          <w:rPr>
            <w:rStyle w:val="InternetLink"/>
            <w:szCs w:val="28"/>
            <w:lang w:val="en-US"/>
          </w:rPr>
          <w:t>lp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er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) уведомляет всех заинтересованных лиц о внесении изменений в документацию по проведении открытого аукциона на право заключения муниципального контракта на выполнения работ в МУЗ «ГКБ №7»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Изменения вносятся в документацию об аукционе: </w:t>
      </w:r>
    </w:p>
    <w:p>
      <w:pPr>
        <w:pStyle w:val="TextBody"/>
        <w:ind w:firstLine="567"/>
        <w:rPr/>
      </w:pPr>
      <w:r>
        <w:rPr/>
        <w:t xml:space="preserve">1. раздел </w:t>
      </w:r>
      <w:r>
        <w:rPr>
          <w:lang w:val="en-US"/>
        </w:rPr>
        <w:t>VIII</w:t>
      </w:r>
      <w:r>
        <w:rPr/>
        <w:t>. «Обеспечение заявки на участие в аукционе» перечисляется участником размещения заказа по следующим реквизитам: «Департамент финансов администрации города Перми (МУЗ «ГКБ №7» л/с 02920010434), ИНН 5904080200, КПП 590401001, р/с 40204810300000000006 Банк получателя: ГРКЦ Банка России по Пермской обл. г. Пермь БИК 045773001,  назначение платежа – обеспечение заявки на участие в аукционе (извещение №___) по лоту №___» заменить словами «Департамент финансов администрации города Перми (МУЗ «ГКБ №7» л/с 04920010434), ИНН 5904080200, КПП 590401001, р/с 40302810900000000007 в РКЦ Пермь г. Пермь, БИК 045744000, назначение платежа – обеспечение заявки на участие в аукционе (извещение №___) по лоту №___</w:t>
      </w:r>
    </w:p>
    <w:p>
      <w:pPr>
        <w:pStyle w:val="TextBody"/>
        <w:ind w:firstLine="567"/>
        <w:rPr/>
      </w:pPr>
      <w:r>
        <w:rPr/>
        <w:t xml:space="preserve">2. раздел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. </w:t>
      </w:r>
      <w:r>
        <w:rPr/>
        <w:t>«Обеспечение исполнения муниципального контракта» перечисляется участником размещения заказа по следующим реквизитам: «Департамент финансов администрации города Перми (МУЗ «ГКБ №7» л/с 02920010434), ИНН 5904080200, КПП 590401001, р/с 40204810300000000006 Банк получателя: ГРКЦ Банка России по Пермской обл. г. Пермь БИК 045773001,  назначение платежа – обеспечение муниципального контракта на __ по лоту №___» заменить словами «Департамент финансов администрации города Перми (МУЗ «ГКБ №7» л/с 04920010434), ИНН 5904080200, КПП 590401001, р/с 40302810900000000007 в РКЦ Пермь г. Пермь, БИК 045744000, назначение платежа – обеспечение муниципального контракта на ___по лоту №___</w:t>
      </w:r>
    </w:p>
    <w:p>
      <w:pPr>
        <w:pStyle w:val="TextBody"/>
        <w:ind w:firstLine="567"/>
        <w:rPr/>
      </w:pPr>
      <w:r>
        <w:rPr/>
        <w:t xml:space="preserve">3. раздел </w:t>
      </w:r>
      <w:r>
        <w:rPr>
          <w:lang w:val="en-US"/>
        </w:rPr>
        <w:t>III</w:t>
      </w:r>
      <w:r>
        <w:rPr/>
        <w:t>. Пункт 1. после слов «Для участия в аукционе участник размещения заказа может» слова «с 7 мая 2008г. до 10 час. 00 мин. 27 мая 2008г.» заменить словами «с «7» мая  2008г. до 10 час. 00 мин. 16 июня 2008г.» подать заявку на участие в аукционе в письменной форме, оформленную в соответствии настоящей документацией об аукционе по адресу: г. Пермь, ул. Г.Хасана, 24 (приемная)</w:t>
      </w:r>
    </w:p>
    <w:p>
      <w:pPr>
        <w:pStyle w:val="TextBody"/>
        <w:ind w:firstLine="567"/>
        <w:rPr/>
      </w:pPr>
      <w:r>
        <w:rPr/>
        <w:t xml:space="preserve">4. раздел </w:t>
      </w:r>
      <w:r>
        <w:rPr>
          <w:lang w:val="en-US"/>
        </w:rPr>
        <w:t>IV</w:t>
      </w:r>
      <w:r>
        <w:rPr/>
        <w:t xml:space="preserve"> пункт 1. «Начало рассмотрения заявок на участие в аукционе назначено </w:t>
      </w:r>
      <w:r>
        <w:rPr>
          <w:bCs/>
        </w:rPr>
        <w:t>на»</w:t>
      </w:r>
      <w:r>
        <w:rPr>
          <w:b/>
          <w:bCs/>
        </w:rPr>
        <w:t xml:space="preserve"> </w:t>
      </w:r>
      <w:r>
        <w:rPr>
          <w:bCs/>
        </w:rPr>
        <w:t>слова</w:t>
      </w:r>
      <w:r>
        <w:rPr>
          <w:b/>
          <w:bCs/>
        </w:rPr>
        <w:t xml:space="preserve">  «10  час. 00 мин. «27» мая 2008</w:t>
      </w:r>
      <w:r>
        <w:rPr/>
        <w:t>г.</w:t>
      </w:r>
      <w:r>
        <w:rPr>
          <w:b/>
          <w:bCs/>
        </w:rPr>
        <w:t>»</w:t>
      </w:r>
      <w:r>
        <w:rPr/>
        <w:t xml:space="preserve">  заменить словами «на 10 час. 00 мин.  «16» июня  2008г. в по адресу: г. Пермь, ул. Героев Хасана, 24 (приемная). </w:t>
      </w:r>
    </w:p>
    <w:p>
      <w:pPr>
        <w:pStyle w:val="Normal"/>
        <w:ind w:firstLine="567"/>
        <w:jc w:val="both"/>
        <w:rPr/>
      </w:pPr>
      <w:r>
        <w:rPr/>
        <w:t xml:space="preserve">5. раздел </w:t>
      </w:r>
      <w:r>
        <w:rPr>
          <w:lang w:val="en-US"/>
        </w:rPr>
        <w:t>V</w:t>
      </w:r>
      <w:r>
        <w:rPr/>
        <w:t xml:space="preserve"> пункт 1. «Проведение аукциона назначено» слова «</w:t>
      </w:r>
      <w:r>
        <w:rPr>
          <w:b/>
          <w:bCs/>
        </w:rPr>
        <w:t>на 14 час. 40 мин. « 11 » июня 2008</w:t>
      </w:r>
      <w:r>
        <w:rPr/>
        <w:t>г» заменить словами «на 1</w:t>
      </w:r>
      <w:r>
        <w:rPr>
          <w:lang w:val="en-US"/>
        </w:rPr>
        <w:t>3</w:t>
      </w:r>
      <w:r>
        <w:rPr/>
        <w:t xml:space="preserve"> час. 30 мин. «24» июня 2008г. по адресу: г.Пермь, ул. Ленина, 23 (малый зал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68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7@lpu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44:00Z</dcterms:created>
  <dc:creator>User</dc:creator>
  <dc:description/>
  <cp:keywords/>
  <dc:language>en-US</dc:language>
  <cp:lastModifiedBy>ump17</cp:lastModifiedBy>
  <cp:lastPrinted>2008-04-21T10:09:00Z</cp:lastPrinted>
  <dcterms:modified xsi:type="dcterms:W3CDTF">2008-05-22T11:06:00Z</dcterms:modified>
  <cp:revision>9</cp:revision>
  <dc:subject/>
  <dc:title>Извещение № ______А от ______ 2008 г</dc:title>
</cp:coreProperties>
</file>