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 проведении открытого конкурса № 89К от 23.05.2008</w:t>
      </w:r>
    </w:p>
    <w:p>
      <w:pPr>
        <w:pStyle w:val="TextBody"/>
        <w:spacing w:before="0" w:after="0"/>
        <w:ind w:firstLine="708"/>
        <w:rPr/>
      </w:pPr>
      <w:r>
        <w:rPr>
          <w:sz w:val="22"/>
          <w:szCs w:val="22"/>
        </w:rPr>
        <w:t>Администрация города Перми приглашает всех заинтересованных лиц принять участие в открытом конкурсе на оказание услуг по информированию населения через средства массовой информации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Форма торгов – открытый конкурс.</w:t>
      </w:r>
    </w:p>
    <w:p>
      <w:pPr>
        <w:pStyle w:val="2"/>
        <w:numPr>
          <w:ilvl w:val="0"/>
          <w:numId w:val="0"/>
        </w:numPr>
        <w:spacing w:before="0" w:after="0"/>
        <w:ind w:left="0" w:firstLine="708"/>
        <w:rPr/>
      </w:pPr>
      <w:r>
        <w:rPr>
          <w:sz w:val="22"/>
          <w:szCs w:val="22"/>
        </w:rPr>
        <w:t>Заказчик – Администрация города Перми (614000, г.Пермь, ул.Ленина, 23, телефон 2129248).</w:t>
      </w:r>
    </w:p>
    <w:p>
      <w:pPr>
        <w:pStyle w:val="TextBody"/>
        <w:spacing w:before="0" w:after="0"/>
        <w:ind w:firstLine="709"/>
        <w:rPr/>
      </w:pPr>
      <w:r>
        <w:rPr>
          <w:sz w:val="22"/>
          <w:szCs w:val="22"/>
        </w:rPr>
        <w:t>Период оказания услуг – с даты заключения муниципального контракта по 31.12.2008.</w:t>
      </w:r>
    </w:p>
    <w:p>
      <w:pPr>
        <w:pStyle w:val="TextBody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Место оказания услуг –  территория города Перми и Пермского края.</w:t>
      </w:r>
    </w:p>
    <w:p>
      <w:pPr>
        <w:pStyle w:val="TextBody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Предметом муниципального контракта являются оказание услуг по информированию населения через средства массовой информации, в том числе: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378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</w:p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аименование л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2"/>
                <w:szCs w:val="22"/>
              </w:rPr>
              <w:t>Максимальная цена ло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казываемых услуг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казание услуг по информированию населения через электронные средства массовой информации,  в т.ч. по лотам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Лот № 1:</w:t>
            </w: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Создание информационных материалов о социальном, экономическом, культурном развитии города Перми и предоставление эфирного времени для их размещения </w:t>
            </w:r>
          </w:p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56 650 рублей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здание по заявкам Заказчика информационных материалов о социальном, экономическом, культурном развитии города Перми и предоставление эфирного времени для их размещения: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ежедневных выпусках новостей: ориентировочный объем 3261 секунда (без учета повторов)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прямом эфире: ориентировочный объем 1200 секунд; 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удийная программа: ориентировочный объем 1200 секун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2:</w:t>
            </w:r>
            <w:r>
              <w:rPr>
                <w:sz w:val="22"/>
                <w:szCs w:val="22"/>
              </w:rPr>
              <w:t xml:space="preserve">  Создание информационных материалов о деятельности администрации города Перми и предоставление эфирного времени для их размещ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74 200 рублей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- в ежедневных выпусках новостей: ориентировочный объем 3244 секунды (без учета повторов);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 формате «Специальный репортаж»: ориентировочный объем 600 секунд;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удийная программа: ориентировочный объем 1200 секунд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Лот № 3:</w:t>
            </w:r>
            <w:r>
              <w:rPr>
                <w:sz w:val="22"/>
                <w:szCs w:val="22"/>
              </w:rPr>
              <w:t xml:space="preserve"> Создание информационных материалов о деятельности подразделений администрации города Перми и предоставление эфирного времени для их размещения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560 000 рублей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здание по заявкам Заказчика информационных материалов о деятельности подразделений администрации города Перми и предоставление эфирного времени для их размещения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- в ежедневных выпусках новостей: ориентировочный объем 4554 секунды (без учета повторов);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прямом эфире: ориентировочный объем 1500 секунд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Лот № 4:</w:t>
            </w:r>
            <w:r>
              <w:rPr>
                <w:sz w:val="22"/>
                <w:szCs w:val="22"/>
              </w:rPr>
              <w:t xml:space="preserve"> Создание информационных материалов по наиболее актуальным вопросам развития города Перми и предоставление эфирного времени для их размещения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 709 200 рублей</w:t>
            </w:r>
          </w:p>
          <w:p>
            <w:pPr>
              <w:pStyle w:val="Normal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здание по заявкам Заказчика информационных материалов по наиболее актуальным вопросам развития города Перми и предоставление эфирного времени для их размещения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- в ежедневных выпусках телевизионных новостей: ориентировочный объем 4368 секунд (без учета повторов)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в ежедневных выпусках радио новостей: ориентировочный объем 2340 секунд (без учета повторов)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удийная программа: ориентировочный объем 300 секунд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ямой радиоэфир: ориентировочный объем 46800 секунд.</w:t>
            </w:r>
          </w:p>
          <w:p>
            <w:pPr>
              <w:pStyle w:val="TextBody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2"/>
                <w:szCs w:val="22"/>
              </w:rPr>
              <w:t>Лот № 5:</w:t>
            </w:r>
            <w:r>
              <w:rPr>
                <w:sz w:val="22"/>
                <w:szCs w:val="22"/>
              </w:rPr>
              <w:t xml:space="preserve"> Создание информационно-познавательных телевизионных передач, видеороликов по вопросам деятельности администрации города Перми и предоставление эфирного времени для их размещения 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5 000 рублей</w:t>
            </w:r>
          </w:p>
          <w:p>
            <w:pPr>
              <w:pStyle w:val="Normal"/>
              <w:spacing w:before="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Создание по заявкам Заказчика информационных материалов о деятельности администрации города Перми и предоставление эфирного времени для их размещения: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- в информационно-познавательной передаче: ориентировочный объем 1260 секунд (без учета повторов);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и прокат видеороликов: ориентировочный объем 6060 секунд. </w:t>
            </w:r>
          </w:p>
        </w:tc>
      </w:tr>
      <w:tr>
        <w:trPr/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азание услуг по информированию населения через печатные средства массовой информации,  в т.ч. по лотам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от № 6:</w:t>
            </w:r>
            <w:r>
              <w:rPr>
                <w:bCs/>
                <w:sz w:val="22"/>
                <w:szCs w:val="22"/>
              </w:rPr>
              <w:t xml:space="preserve">   Создание и опубликование информационных материалов об экономическом развитии города, управлении муниципальной собственностью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846 000 рублей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7:</w:t>
            </w:r>
            <w:r>
              <w:rPr>
                <w:sz w:val="22"/>
                <w:szCs w:val="22"/>
              </w:rPr>
              <w:t xml:space="preserve">  Информирование по наиболее актуальным вопросам социального, культурного, политического развития города 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1 028 000 рублей</w:t>
            </w:r>
          </w:p>
          <w:p>
            <w:pPr>
              <w:pStyle w:val="TextBody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8:</w:t>
            </w:r>
            <w:r>
              <w:rPr>
                <w:sz w:val="22"/>
                <w:szCs w:val="22"/>
              </w:rPr>
              <w:t xml:space="preserve"> Разработка и реализации в печатном издании информационного проекта «Пермь. Основные события недели»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2 301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26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9:</w:t>
            </w:r>
            <w:r>
              <w:rPr>
                <w:sz w:val="22"/>
                <w:szCs w:val="22"/>
              </w:rPr>
              <w:t xml:space="preserve"> Создание и опубликование печатных информационных материалов об актуальных событиях городской жизни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949 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Лот № 10:</w:t>
            </w:r>
            <w:r>
              <w:rPr>
                <w:sz w:val="22"/>
                <w:szCs w:val="22"/>
              </w:rPr>
              <w:t xml:space="preserve"> Создание и реализация информационного проекта «Деловая Пермь. Основные события»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625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Лот № 11:</w:t>
            </w:r>
            <w:r>
              <w:rPr>
                <w:sz w:val="22"/>
                <w:szCs w:val="22"/>
              </w:rPr>
              <w:t xml:space="preserve"> Создание и опубликование информационных материалов о деятельности администрации города Перми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361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убликации не менее 7 000 кв.см. газетной площади за период действия контракта.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2:</w:t>
            </w:r>
            <w:r>
              <w:rPr>
                <w:sz w:val="22"/>
                <w:szCs w:val="22"/>
              </w:rPr>
              <w:t xml:space="preserve"> Информирование по актуальным вопросам городской жизн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5 1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Лот № 13:</w:t>
            </w:r>
            <w:r>
              <w:rPr>
                <w:sz w:val="22"/>
                <w:szCs w:val="22"/>
              </w:rPr>
              <w:t xml:space="preserve"> Создание и размещение в печатном издании тематической рубрики о деятельности органов местного самоуправления города Перми 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741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 № 14:</w:t>
            </w:r>
            <w:r>
              <w:rPr>
                <w:sz w:val="22"/>
                <w:szCs w:val="22"/>
              </w:rPr>
              <w:t xml:space="preserve"> Информирование населения о наиболее актуальных событиях и деятельности администрации города Пер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 000 рублей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Объем публикации не менее 13 000 кв.см. газетной площади за период действия контракта.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0"/>
        <w:rPr/>
      </w:pPr>
      <w:r>
        <w:rPr>
          <w:sz w:val="22"/>
          <w:szCs w:val="22"/>
        </w:rPr>
        <w:t>Конкурсная документация размещена на сайте: www.gorodperm.ru. Конкурсная документация предоставляется Заказчиком на основании заявления любого заинтересованного лица, поданного в письменной форме, в течение двух дней со дня получения соответствующего заявления, поступившего по адресу: г.Пермь, ул.Ленина,23, каб.227, контактный телефон 212-92-48. Плата за Конкурсную документацию не взимается.</w:t>
      </w:r>
    </w:p>
    <w:p>
      <w:pPr>
        <w:pStyle w:val="TextBodyIndent"/>
        <w:spacing w:before="0" w:after="0"/>
        <w:ind w:firstLine="720"/>
        <w:rPr/>
      </w:pPr>
      <w:r>
        <w:rPr>
          <w:sz w:val="22"/>
          <w:szCs w:val="22"/>
        </w:rPr>
        <w:t>Вскрытие конвертов с Заявками на участие в конкурсе состоится 26.06.2008 года в 13.15 час.  по адресу: г.Пермь, ул.Ленина,23, малый зал.  Рассмотрение заявок на участие в конкурсе – 03.07.2008 года по адресу: г.Пермь, ул.Ленина,23, малый зал.  Оценка и сопоставление заявок на участие в конкурсе – 10.07.2008 года по адресу: г.Пермь, ул.Ленина,23, малый зал.</w:t>
      </w:r>
    </w:p>
    <w:p>
      <w:pPr>
        <w:pStyle w:val="Normal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Обеспечение конкурсной Заявки не предусматривается.</w:t>
      </w:r>
    </w:p>
    <w:p>
      <w:pPr>
        <w:pStyle w:val="TextBodyIndent"/>
        <w:spacing w:before="0" w:after="0"/>
        <w:ind w:firstLine="720"/>
        <w:rPr>
          <w:sz w:val="22"/>
          <w:szCs w:val="22"/>
        </w:rPr>
      </w:pPr>
      <w:r>
        <w:rPr>
          <w:sz w:val="22"/>
          <w:szCs w:val="22"/>
        </w:rPr>
        <w:t>Обеспечение исполнения муниципального контракта не предусматривается.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Преимущества организациям инвалидов и учреждениям и предприятиям уголовно-исполнительной системы не предоставляются.</w:t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</w:pPr>
    <w:rPr>
      <w:szCs w:val="20"/>
    </w:rPr>
  </w:style>
  <w:style w:type="paragraph" w:styleId="Style15">
    <w:name w:val="Условия контракта"/>
    <w:basedOn w:val="Normal"/>
    <w:qFormat/>
    <w:pPr>
      <w:numPr>
        <w:ilvl w:val="0"/>
        <w:numId w:val="1"/>
      </w:numPr>
      <w:spacing w:before="240" w:after="120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2:19:00Z</dcterms:created>
  <dc:creator>ОРОРС</dc:creator>
  <dc:description/>
  <cp:keywords/>
  <dc:language>en-US</dc:language>
  <cp:lastModifiedBy>СОК</cp:lastModifiedBy>
  <cp:lastPrinted>2008-05-20T16:02:00Z</cp:lastPrinted>
  <dcterms:modified xsi:type="dcterms:W3CDTF">2008-05-20T12:24:00Z</dcterms:modified>
  <cp:revision>3</cp:revision>
  <dc:subject/>
  <dc:title>Раздел VII</dc:title>
</cp:coreProperties>
</file>