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Извещение №146а от 23.05.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 xml:space="preserve">аукциона на право заключения муниципального контракта  на выполнение  ремонта МОУ «СОШ№12 с углубленным изучением немецкого языка»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12 с углубленным изучением немецкого языка» Свердловского района г. Перми» (614010, г. Пермь, ул.Ю.Смирнова,10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контактный  телефон 244-05-24 </w:t>
      </w:r>
    </w:p>
    <w:p>
      <w:pPr>
        <w:pStyle w:val="TextBodyIndent"/>
        <w:ind w:left="0" w:right="0"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osh</w:t>
      </w:r>
      <w:r>
        <w:rPr/>
        <w:t xml:space="preserve">-12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- выполнение  ремонта по частичной замене окон в МОУ «Средняя общеобразовательная школа №12 с углубленным изучением немецкого языка»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Начальная (максимальная) цена контракта –3088500руб (три миллиона восемьдесят восемь тысяч пятьсот рублей) </w:t>
      </w:r>
    </w:p>
    <w:p>
      <w:pPr>
        <w:pStyle w:val="TextBodyIndent"/>
        <w:tabs>
          <w:tab w:val="clear" w:pos="708"/>
          <w:tab w:val="left" w:pos="750" w:leader="none"/>
        </w:tabs>
        <w:ind w:left="0" w:right="0" w:hanging="0"/>
        <w:rPr/>
      </w:pPr>
      <w:r>
        <w:rPr/>
        <w:t xml:space="preserve">Место выполнения работ –г. Пермь, ул. Ю.Смирнова,10       </w:t>
      </w:r>
    </w:p>
    <w:p>
      <w:pPr>
        <w:pStyle w:val="TextBodyIndent"/>
        <w:tabs>
          <w:tab w:val="clear" w:pos="708"/>
          <w:tab w:val="left" w:pos="750" w:leader="none"/>
        </w:tabs>
        <w:ind w:left="0" w:right="0"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став и объем работ определены Техническим Заданием (приложение № 6 к  документации об аукционе). В состав работ входят следующие основные работы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Общестроительные работы по замене окон: разборка деревянных заполнений оконных- 609,5м 2; установка оконных металлопластиковых блоков из не менее трех - пятикамерного профиля марки КВЕ или эквивалент 171шт.х(2200х1620), всего 609,5м2 с  поворотно-откидными механизмами и усилителями конструкции, не менее двойного остекления , всего –609,5м 2; устройство подоконных досок из пластика-295м.п (ширина 500 мм) ; устройство отливов из оцинкованного листового железа -295 м.п.(ширина 300 мм), облицовка откосов ГКЛ 12мм по одинарному металлическому каркасу с утеплением- 515 м2, (ширина 50 мм), материал теплоизоляционный типа «Ursa» или эквивалент – 15м3, ремонт штукатурки внутренних  откосов - 65м2, окраска откосов по ГКЛ водоэмульсионными составами типа «Оптимист» улучшенная  или эквивалент- 515м2, ремонт штукатурки наружных откосов -52,м2, покраска откосов фасадными красками типа ВД «Оптимист» для фасадных работ или эквивалент -104, м2, вывоз мусора – 8,0 тонн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1"/>
        <w:rPr/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 xml:space="preserve">      </w:t>
      </w: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цены контракта.</w:t>
      </w:r>
      <w:r>
        <w:rPr>
          <w:b/>
        </w:rPr>
        <w:t xml:space="preserve">                            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lang w:val="en-US"/>
        </w:rPr>
        <w:t xml:space="preserve">        </w:t>
      </w:r>
      <w:r>
        <w:rPr/>
        <w:t>Порядок предоставления документаци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С 23.05.2008 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Ю.Смирнова,10(приемная) в рабочие дни с 9.00 до 17.00.</w:t>
      </w:r>
    </w:p>
    <w:p>
      <w:pPr>
        <w:pStyle w:val="TextBodyIndent"/>
        <w:tabs>
          <w:tab w:val="clear" w:pos="708"/>
          <w:tab w:val="left" w:pos="1440" w:leader="none"/>
        </w:tabs>
        <w:ind w:left="0" w:right="0"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</w:rPr>
          <w:t>http://www.gorodperm.ru</w:t>
        </w:r>
      </w:hyperlink>
      <w:r>
        <w:rPr/>
        <w:t>. Проведение аукциона назначено на10час 20 мин. 30.06.2008г.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left="0" w:right="0" w:firstLine="5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right="0" w:firstLine="5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right="0" w:firstLine="5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right="0" w:firstLine="540"/>
        <w:rPr/>
      </w:pPr>
      <w:r>
        <w:rPr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szCs w:val="20"/>
        </w:rPr>
        <w:t xml:space="preserve">      </w:t>
      </w:r>
      <w:r>
        <w:rPr>
          <w:b/>
        </w:rPr>
        <w:t xml:space="preserve"> </w:t>
      </w:r>
      <w:r>
        <w:rPr/>
        <w:t>Подача заявок на участие в аукционе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Смирнова,10 (приемная) с 9.00 до 17.00 в рабочие дни. На конверте </w:t>
      </w:r>
      <w:r>
        <w:rPr>
          <w:u w:val="single"/>
        </w:rPr>
        <w:t xml:space="preserve">должно быть указано название открытого аукци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Normal"/>
        <w:autoSpaceDE w:val="false"/>
        <w:jc w:val="both"/>
        <w:rPr/>
      </w:pPr>
      <w:r>
        <w:rPr/>
        <w:t xml:space="preserve">Начало рассмотрения заявок на участие в аукционе назначено с  15 часов 00  мин.  на 16.06.2008г.  по адресу: г. Пермь, ул.Смирнова,10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есто, порядок, дата и время проведения  аукци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 аукциона назначено на 10 часов 20 мин.30.06.2008г. по адресу: г. Пермь, ул. Ленина, 23 (малый за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Директор МОУ «СОШ№12» г.Перми                                       Л.С.Эйрих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СОК</cp:lastModifiedBy>
  <cp:lastPrinted>2008-05-19T19:06:00Z</cp:lastPrinted>
  <dcterms:modified xsi:type="dcterms:W3CDTF">2008-05-20T07:22:00Z</dcterms:modified>
  <cp:revision>19</cp:revision>
  <dc:subject/>
  <dc:title>I</dc:title>
</cp:coreProperties>
</file>