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Извещение №145 а от  23.05. 2008г. о проведении открытого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center"/>
        <w:rPr>
          <w:b/>
          <w:b/>
        </w:rPr>
      </w:pPr>
      <w:r>
        <w:rPr>
          <w:b/>
        </w:rPr>
        <w:t xml:space="preserve">аукциона на право заключения муниципального контракта  на выполнение  ремонта МОУ «СОШ№124» г.Перми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Заказчик – муниципальное образовательное учреждение «Средняя общеобразовательная школа №124» Свердловского района г. Перми» (614090, г. Пермь, ул.Гусарова,4)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- контактный  телефон 269-51-18 </w:t>
      </w:r>
    </w:p>
    <w:p>
      <w:pPr>
        <w:pStyle w:val="TextBodyIndent"/>
        <w:ind w:hanging="0"/>
        <w:rPr/>
      </w:pPr>
      <w:r>
        <w:rPr/>
        <w:t xml:space="preserve">- электронная почта -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e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100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      </w:t>
      </w:r>
      <w:r>
        <w:rPr>
          <w:szCs w:val="24"/>
        </w:rPr>
        <w:t>Форма торгов – открытый аукцион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Предмет контракта - выполнение  ремонта по частичной замене окон в МОУ «Средняя общеобразовательная школа №124»г. Перми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Начальная (максимальная) цена контракта –3519811,32руб.(три миллиона пятьсот девятнадцать тысяч восемьсот одиннадцать рублей ,32 копейки). 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/>
      </w:pPr>
      <w:r>
        <w:rPr/>
        <w:t xml:space="preserve">Место выполнения работ –г. Пермь, ул. Гусарова, 4        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/>
      </w:pPr>
      <w:r>
        <w:rPr/>
        <w:t>Источник финансирования – бюджетные средства г.Перми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Состав и объем работ определены локальными сметными расчетами (приложение № 6 к  документации об аукционе)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</w:t>
      </w:r>
      <w:r>
        <w:rPr/>
        <w:t>В состав работ входят следующие основные работы: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- Общестроительные работы по замене окон: разборка деревянных заполнений оконных -596 м2; установка оконных металлопластиковых блоков из не менее трех -  пятикамерного профиля марки КВЕ или эквивалент 17 шт (4100х2300), 80шт (21500х2220) , 4шт (2150 х 1350) с двумя поворотно-откидными механизмами и усилителями конструкции, не менее двойного остекления , всего –551м2; установка оконных металлопластиковых блоков из не менее  трех - пятикамерного профиля марки КВЕ или эквивалент  4шт (2200х570) с одним поворотно-откидным механизмом, не менее двойного остекления, всего – 5 м2; установка оконных металлопластиковых блоков из не менее трех - пятикамерного профиля марки КВЕ или эквивалент 7шт (2200х2550) с тремя поворотно-откидными механизмами, не менее двойного остекления, всего 40м2; устройство подоконных досок из пластика-250 м.п.(ширина 400 мм) ;устройство отливов из оцинкованного листового железа -250 м.п.(ширина 200 мм), облицовка откосов пластиком- 311 м2 (ширина 350 мм), ремонт штукатурки наружных откосов -50 м2, покраска наружных откосов фасадными красками -160 м2, ремонт штукатурки внутренних откосов – 87м2, сплошное выравнивание откосов растворной смесью типа «Ветонит» или эквивалент-7м2, окраска откосов влагостойкими водоэмульсионными составами – 7м2, вывоз мусора –  15,2 тонн.                                                                                                                                                                                                                                                              Выполняемые работы  должны отвечать следующим требованиям: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- работы должны производиться в соответствии с проектно-сметной документацией,  СНиПами, ГОСТами, СанПиНами, действующими государственными и отраслевыми стандартами  и  другими нормативными документами;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- предусматриваемое к монтажу оборудование должно быть новым, не бывшим в употреблении;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Учреждениям и предприятиям уголовно-исполнительной системы, организациям инвалидов преимущества при участии в размещении заказов не предоставляются. </w:t>
      </w:r>
    </w:p>
    <w:p>
      <w:pPr>
        <w:pStyle w:val="3"/>
        <w:rPr/>
      </w:pPr>
      <w:r>
        <w:rPr>
          <w:sz w:val="24"/>
          <w:szCs w:val="24"/>
        </w:rPr>
        <w:t>Заказчиком установлено требование о внесении денежных средств в качестве обеспечения заявки на участие в аукционе в размере 5% от начальной (максимальной) цены контракта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540"/>
        <w:jc w:val="both"/>
        <w:rPr/>
      </w:pPr>
      <w:r>
        <w:rPr/>
        <w:t>Заказчиком установлено требование обеспечения исполнения муниципального контракта в размере 30% от начальной (максимальной ) цены контракта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540"/>
        <w:jc w:val="both"/>
        <w:rPr/>
      </w:pPr>
      <w:r>
        <w:rPr/>
        <w:t xml:space="preserve"> </w:t>
      </w:r>
      <w:r>
        <w:rPr/>
        <w:t>Порядок предоставления документации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u w:val="single"/>
        </w:rPr>
      </w:pPr>
      <w:r>
        <w:rPr/>
        <w:t>С 23.05.2008 г. документация об аукционе в течение двух рабочих дней со дня получения соответствующего заявления предоставляется заказчиком  в печатном виде или на электронные носители, представленные участниками размещения заказа, на основании заявления любого заинтересованного лица, поданного в письменной форме. Документация об аукционе предоставляется по адресу: г. Пермь, ул. Гусарова,4(приемная) в рабочие дни с 9.00 до 17.00.</w:t>
      </w:r>
    </w:p>
    <w:p>
      <w:pPr>
        <w:pStyle w:val="TextBodyIndent"/>
        <w:tabs>
          <w:tab w:val="clear" w:pos="708"/>
          <w:tab w:val="left" w:pos="1440" w:leader="none"/>
        </w:tabs>
        <w:ind w:firstLine="540"/>
        <w:rPr/>
      </w:pPr>
      <w:r>
        <w:rPr>
          <w:color w:val="000000"/>
        </w:rPr>
        <w:t xml:space="preserve">Документация об аукционе размещена на официальном сайте администрации города Перми:  </w:t>
      </w:r>
      <w:hyperlink r:id="rId3"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gorodperm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/>
        <w:t>. Проведение аукциона назначено на 10 час 00 мин.</w:t>
      </w:r>
    </w:p>
    <w:p>
      <w:pPr>
        <w:pStyle w:val="TextBodyIndent"/>
        <w:tabs>
          <w:tab w:val="clear" w:pos="708"/>
          <w:tab w:val="left" w:pos="1440" w:leader="none"/>
        </w:tabs>
        <w:ind w:firstLine="540"/>
        <w:rPr/>
      </w:pPr>
      <w:r>
        <w:rPr/>
        <w:t>30.06. 2008г.по адресу: г. Пермь, ул. Ленина, 23 (малый зал).</w:t>
      </w:r>
    </w:p>
    <w:p>
      <w:pPr>
        <w:pStyle w:val="TextBodyIndent"/>
        <w:tabs>
          <w:tab w:val="clear" w:pos="708"/>
          <w:tab w:val="left" w:pos="1440" w:leader="none"/>
        </w:tabs>
        <w:ind w:firstLine="54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одача заявок на участие в аукционе:</w:t>
      </w:r>
    </w:p>
    <w:p>
      <w:pPr>
        <w:pStyle w:val="Normal"/>
        <w:jc w:val="both"/>
        <w:rPr/>
      </w:pPr>
      <w:r>
        <w:rPr/>
        <w:t xml:space="preserve">Для участия в аукционе участник размещения заказа может с 24.05.2008г. до 15 часов 00 мин. 16.06.2008г. подать заявку на участие в аукционе, оформленную в соответствии настоящей документацией об аукционе, по адресу: г. Пермь, ул. Гусарова, 4 (приемная) с 9.00 до 17.00 в рабочие дни. На конверте </w:t>
      </w:r>
      <w:r>
        <w:rPr>
          <w:u w:val="single"/>
        </w:rPr>
        <w:t xml:space="preserve">должно быть указано название открытого аукциона.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ссмотрения заявок на участие в аукционе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Начало рассмотрения заявок на участие в аукционе назначено с 15 часов 00мин. 16.06.2008г.  по адресу: г. Пермь, ул. Гусарова,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4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Место, порядок, дата и время проведения аукциона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аукциона назначено на 10 часов 00  мин. 30.06.2008г. по адресу: г. Пермь, ул. Ленина, 23 (малый зал).</w:t>
      </w:r>
    </w:p>
    <w:p>
      <w:pPr>
        <w:pStyle w:val="TextBodyIndent"/>
        <w:tabs>
          <w:tab w:val="clear" w:pos="708"/>
          <w:tab w:val="left" w:pos="1440" w:leader="none"/>
        </w:tabs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Директор МОУ «СОШ№124» г.Перми                                         Г.П. Кожухар </w:t>
      </w:r>
    </w:p>
    <w:sectPr>
      <w:type w:val="nextPage"/>
      <w:pgSz w:w="11906" w:h="16838"/>
      <w:pgMar w:left="126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00@pstu.ac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1:13:00Z</dcterms:created>
  <dc:creator>UserName</dc:creator>
  <dc:description/>
  <cp:keywords/>
  <dc:language>en-US</dc:language>
  <cp:lastModifiedBy>СОК</cp:lastModifiedBy>
  <cp:lastPrinted>2008-05-16T11:46:00Z</cp:lastPrinted>
  <dcterms:modified xsi:type="dcterms:W3CDTF">2008-05-20T07:28:00Z</dcterms:modified>
  <cp:revision>56</cp:revision>
  <dc:subject/>
  <dc:title>I</dc:title>
</cp:coreProperties>
</file>