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46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88К от 23.05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ОТКРЫТОГО КОНКУР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Департамент земельных отношений администрации города Перми объявляет о проведении открытого конкурса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заказчика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земельных отношений администрации города Перми, г. Пермь, ул. Сибирская, 15, тел. 212-46-78,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рма торгов, предмет  конкурса и контракт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крытый конкур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Регламентов предоставления земельных участков, находящихся в государственной или муниципальной собственности, на территории города Перми  </w:t>
            </w:r>
          </w:p>
        </w:tc>
      </w:tr>
      <w:tr>
        <w:trPr>
          <w:trHeight w:val="3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выполнения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szCs w:val="24"/>
              </w:rPr>
            </w:pPr>
            <w:r>
              <w:rPr/>
              <w:t>г. Пермь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чальная (максимальная) цена контракт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 000 рублей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, место, порядок предоставления конкурсной документации, официальный сай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предоставляется заказчиком на основании заявления, поданного в письменной форме, в течение двух рабочих дней со дня получения соответствующего заявления по адресу: г. Пермь, ул. Сибирская, 15, каб. 46, телефон для справок по организационным вопросам – 212-63-71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u w:val="single"/>
                <w:lang w:val="en-US"/>
              </w:rPr>
              <w:t>zemanalitika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per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permregion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ается документация о конкурсе-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предоставление конкурсной документации не взимается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есто, дата и время вскрытия конвертов с заявками, рассмотрения заявок и подведения итогов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крытие конвертов с заявками на участие в конкурсе состоится в 11-45 часов 26.06.2008 г. по адресу: 614000, г. Пермь, ул. Ленина, 23, малый зал; заседание комиссии по рассмотрению заявок 03.07.2008 г.; по подведению итогов конкурса – 10.07.2008 г. по адресу: 614000, г. Пермь, ул. Ленина, 23, малый зал. Время местное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еимущества, предоставляемые участникам размещения муниципального заказ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06:00Z</dcterms:created>
  <dc:creator>Агафонова Оксана</dc:creator>
  <dc:description/>
  <dc:language>en-US</dc:language>
  <cp:lastModifiedBy>Агафонова Оксана</cp:lastModifiedBy>
  <dcterms:modified xsi:type="dcterms:W3CDTF">2008-05-20T04:10:00Z</dcterms:modified>
  <cp:revision>3</cp:revision>
  <dc:subject/>
  <dc:title/>
</cp:coreProperties>
</file>