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194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760" w:right="-54" w:hanging="0"/>
        <w:jc w:val="left"/>
        <w:rPr/>
      </w:pPr>
      <w:r>
        <w:rPr>
          <w:szCs w:val="24"/>
        </w:rPr>
        <w:t>И.о.начальника департамента образования администрации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И.В.Петроградских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</w:t>
      </w:r>
      <w:r>
        <w:rPr>
          <w:sz w:val="24"/>
          <w:szCs w:val="24"/>
        </w:rPr>
        <w:t xml:space="preserve">149 А </w:t>
      </w:r>
      <w:r>
        <w:rPr>
          <w:b/>
          <w:sz w:val="24"/>
          <w:szCs w:val="24"/>
        </w:rPr>
        <w:t>от 23.05.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общестроительных работ по укреплению наружной стены здания МОУ «Средняя общеобразовательная школа № 40 г.Пер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работ по укреплению наружной стены здания МОУ «Средняя общеобразовательная школа № 40 г.Перми» по адресу: г. Пермь, ул.Костычева, д.3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укреплению наружной стены здания МОУ «Средняя общеобразовательная школа № 40 г.Перми» по адресу: г. Пермь, ул.Костычева, д.33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>4) Место выполнения работ – г. Пермь, ул.Костычева, д.33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              г. Пермь, ул. Сибирская, д. 17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 050 279,85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6.06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6.06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1 час 10 мин 30.06.2008 года по адресу: г. Пермь,                 ул.Ленина, д.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И.о.начальника </w:t>
      </w:r>
    </w:p>
    <w:p>
      <w:pPr>
        <w:pStyle w:val="TextBody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05. 2008 г № 149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общестроительных работ по укреплению наружной стены здания МОУ «Средняя общеобразовательная школа № 40 г.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Костычева, 33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rPr/>
      </w:pPr>
      <w:r>
        <w:rPr>
          <w:u w:val="single"/>
        </w:rPr>
        <w:t>Срок</w:t>
      </w:r>
      <w:r>
        <w:rPr>
          <w:szCs w:val="28"/>
          <w:u w:val="single"/>
        </w:rPr>
        <w:t xml:space="preserve"> выполнения работ</w:t>
      </w:r>
      <w:r>
        <w:rPr/>
        <w:t xml:space="preserve"> не должен превышать 60 календарных дней. </w:t>
      </w:r>
    </w:p>
    <w:p>
      <w:pPr>
        <w:pStyle w:val="32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выполняемых работ:</w:t>
      </w:r>
    </w:p>
    <w:p>
      <w:pPr>
        <w:pStyle w:val="Normal"/>
        <w:ind w:left="360" w:hanging="0"/>
        <w:jc w:val="both"/>
        <w:rPr/>
      </w:pPr>
      <w:r>
        <w:rPr/>
        <w:t>- вывешивание железобетонной перемычки оконного проема с заменой</w:t>
      </w:r>
    </w:p>
    <w:p>
      <w:pPr>
        <w:pStyle w:val="Normal"/>
        <w:ind w:left="360" w:hanging="0"/>
        <w:jc w:val="both"/>
        <w:rPr/>
      </w:pPr>
      <w:r>
        <w:rPr/>
        <w:t xml:space="preserve">- замена оконных блоков с подоконными досками из ПВХ </w:t>
      </w:r>
    </w:p>
    <w:p>
      <w:pPr>
        <w:pStyle w:val="Normal"/>
        <w:ind w:left="360" w:hanging="0"/>
        <w:jc w:val="both"/>
        <w:rPr/>
      </w:pPr>
      <w:r>
        <w:rPr/>
        <w:t xml:space="preserve">- ремонт внутренних и наружных оконных откосов </w:t>
      </w:r>
    </w:p>
    <w:p>
      <w:pPr>
        <w:pStyle w:val="Normal"/>
        <w:ind w:left="360" w:hanging="0"/>
        <w:jc w:val="both"/>
        <w:rPr/>
      </w:pPr>
      <w:r>
        <w:rPr/>
        <w:t>- замена отливов из листовой оцинкованной стали</w:t>
      </w:r>
    </w:p>
    <w:p>
      <w:pPr>
        <w:pStyle w:val="Normal"/>
        <w:ind w:left="360" w:hanging="0"/>
        <w:jc w:val="both"/>
        <w:rPr/>
      </w:pPr>
      <w:r>
        <w:rPr/>
        <w:t xml:space="preserve">- замена частей водосточных труб </w:t>
      </w:r>
    </w:p>
    <w:p>
      <w:pPr>
        <w:pStyle w:val="Normal"/>
        <w:ind w:left="360" w:hanging="0"/>
        <w:jc w:val="both"/>
        <w:rPr/>
      </w:pPr>
      <w:r>
        <w:rPr/>
        <w:t xml:space="preserve">- ограждение кровли </w:t>
      </w:r>
    </w:p>
    <w:p>
      <w:pPr>
        <w:pStyle w:val="Normal"/>
        <w:ind w:left="360" w:hanging="0"/>
        <w:jc w:val="both"/>
        <w:rPr/>
      </w:pPr>
      <w:r>
        <w:rPr/>
        <w:t xml:space="preserve">- разборка и восстановление кладки стен с усилением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аделка трещин в стена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штукатуривание стен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устройство карнизо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Описание состава и объема выполняемых рабо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266"/>
        <w:gridCol w:w="1800"/>
        <w:gridCol w:w="1239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еллажей и других конструкций, закрепляемых на фундаментах внутри зд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еремычек при наибольшей массе монтажных элементов в здании до 5 т массой до 0,7 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а железобетонная брусков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9</w:t>
            </w:r>
          </w:p>
        </w:tc>
      </w:tr>
      <w:tr>
        <w:trPr>
          <w:trHeight w:val="8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 кирпич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 до 4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конструктивных элементов стен кирпичных стальными обойм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59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</w:tr>
      <w:tr>
        <w:trPr>
          <w:trHeight w:val="55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силикатного одинарного кирпича наружных стен средней сложности при высоте этажа свыше 4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иликатный полнотелый одинарный, размером 250х120х65 мм, марка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при оштукатуривании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 улучшенная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10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рнизов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8; ОЗП=0,8; ЭМ=0,8; ЗПМ=0,8; МАТ=0; ТЗ=0,8; ТЗМ=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, фронтонов за вычетом проемов и разв. поверхн. 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5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низ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, фронтонов за вычетом проемов и разв. поверхн. 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 цементным раствор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 Прямые звенья с лю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 Воронки с земли, лестниц или подмос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кровель перилам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 пери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разборка наружных инвентарных лесов высотой до 16 м трубчатых для кладки облиц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вертикальной проекции для наружных ле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более 2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Альта-профиль,длиной 6 метров,шириной70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 пластиком или листами из синтетических материалов по сплошному основанию на кле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5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3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остав, объем, и требования к выполнению работ определены п.2 раздела 1 и приложением № 6 документации об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26:00Z</dcterms:created>
  <dc:creator>orlov</dc:creator>
  <dc:description/>
  <cp:keywords/>
  <dc:language>en-US</dc:language>
  <cp:lastModifiedBy>и</cp:lastModifiedBy>
  <cp:lastPrinted>2008-05-14T18:03:00Z</cp:lastPrinted>
  <dcterms:modified xsi:type="dcterms:W3CDTF">2008-05-20T06:59:00Z</dcterms:modified>
  <cp:revision>9</cp:revision>
  <dc:subject/>
  <dc:title>УТВЕРЖДАЮ</dc:title>
</cp:coreProperties>
</file>