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left="2124" w:firstLine="708"/>
        <w:jc w:val="center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Начальник  департамента планирования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и развития территории города Перми </w:t>
      </w:r>
    </w:p>
    <w:p>
      <w:pPr>
        <w:pStyle w:val="Normal"/>
        <w:jc w:val="right"/>
        <w:rPr/>
      </w:pPr>
      <w:r>
        <w:rPr>
          <w:sz w:val="24"/>
        </w:rPr>
        <w:t xml:space="preserve">________________Т.А.Самойленко. </w:t>
      </w:r>
    </w:p>
    <w:p>
      <w:pPr>
        <w:pStyle w:val="Normal"/>
        <w:spacing w:lineRule="exact" w:line="280"/>
        <w:jc w:val="right"/>
        <w:rPr>
          <w:sz w:val="22"/>
        </w:rPr>
      </w:pPr>
      <w:r>
        <w:rPr>
          <w:sz w:val="24"/>
        </w:rPr>
        <w:t>«______»_________________ 2008 г</w:t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6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87К   от  23.05. 2008г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КОНКУРС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Департамент планирования и развития территории города Перми объявляет о проведении открытого конкурса на  право заключить контракт «Выполнение работ по наполнению системы электронного архива проектной документации».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Форма торгов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Наименование заказчика  конкурса     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Пермь, ул.Ленина,23, тел.212 55 14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 karpachevskaya@permregion.ru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Предмет контракта, объем выполняемых рабо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Выполнение работ  по наполнению системы электронного  архива проектной  документацией, согласно Техническому заданию, включа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1. </w:t>
            </w:r>
            <w:r>
              <w:rPr>
                <w:sz w:val="24"/>
                <w:szCs w:val="24"/>
              </w:rPr>
              <w:t>Подготовка технического дела к процедуре сканир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Создание электронных копий технических де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Количество технических дел, подлежащих переводу в электронный вид порядка 9000 ш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борка архивного комплекта технического дела, помещение его в пластиковую папку. Сдача дела в архи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Формирование базы данных по техническому дел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ечать описи технического де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ечать закладки с номером технического дел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мещение описи технического дела и закладки в папку технического дела, сдача дела в архи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Выполнение описанных процедур с 9000 технических де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9. Оформление актов приемки-передачи работ. Сдача работ Заказчику.</w:t>
            </w:r>
          </w:p>
        </w:tc>
      </w:tr>
      <w:tr>
        <w:trPr>
          <w:trHeight w:val="48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Место  выполнения рабо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Пермь,ул.Ленина, 23, архив департамент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 проводятся на территории и оборудовании архива департамента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Начальная (максимальная)  цена контракт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ая (максимальная) цена контракта  - </w:t>
            </w:r>
          </w:p>
          <w:p>
            <w:pPr>
              <w:pStyle w:val="Normal"/>
              <w:spacing w:lineRule="exact" w:line="27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6 055 520 руб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конкурсной документации, официальный сай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курсная документация предоставляется после письменного запроса по адресу: г.Пермь, ул.Ленина, 23, каб.413,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 в течение двух дней со дня получения соответствующего заявления с 09:00 час. по 17:00 час. (время местное). Плата за конкурсную документацию не взимается.</w:t>
            </w:r>
          </w:p>
        </w:tc>
      </w:tr>
      <w:tr>
        <w:trPr>
          <w:trHeight w:val="148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Место, дата и время вскрытия конвертов, рассмотрения и подведения итогов конкурс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крытие конвертов с заявками на участие в конкурсе состоится 11:30 ч.(время местное) 26.06.2008 г. по адресу: 614000, г.Пермь, ул.Ленина, 23, малый зал; заседание комиссии по рассмотрению заявок –       03.07.2008г.; по оценке –  10.07..2008г. по адресу: 614000, г.Пермь, ул.Ленина, 23, малый зал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Преимущества предоставляемые участникам размещения муниципального заказ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Размер обеспечения заявки на участие в конкурсе, срок и порядок внесения денежных средств, реквизиты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азчиком установлено требование обеспечения конкурсной заявки.</w:t>
            </w:r>
          </w:p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еспечение заявки на участие в конкурсе установлено в размере 1 % от начальной (максимальной) цены  контракта. Обеспечение   перечисляется претендентом по следующим реквизитам: получатель – Департамент финансов  администрации города (департамент планирования и развития территории города Перми л/счет 04904012751) ИНН 5902292897 КПП 590201001 , р/счет 40302810900000000007, РКЦ г.Пермь, БИК 045744000)</w:t>
            </w:r>
          </w:p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значение платежа -  «обеспечение конкурсной заявки, (реестровый номер торгов)». Заявки на участие в конкурсе, не имеющие обеспечения в полном объеме, отклоняются от конкурса как не отвечающие условиям конкурса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Размер обеспечения муниципального контракта, срок внесения обеспечения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азчиком установлено требование обеспечения муниципального контракт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На момент подписания Контракта представить Заказчику обеспечение исполнения Контракта в размере 1% от начальной (максимальной)  цены Контракта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3:36:00Z</dcterms:created>
  <dc:creator>USER</dc:creator>
  <dc:description/>
  <cp:keywords/>
  <dc:language>en-US</dc:language>
  <cp:lastModifiedBy>СОК</cp:lastModifiedBy>
  <cp:lastPrinted>2008-05-19T09:30:00Z</cp:lastPrinted>
  <dcterms:modified xsi:type="dcterms:W3CDTF">2008-05-19T04:59:00Z</dcterms:modified>
  <cp:revision>9</cp:revision>
  <dc:subject/>
  <dc:title/>
</cp:coreProperties>
</file>