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ОУ «СОШ № 112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Н.В.Некрасов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_______________2008 года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аукциона № 148А от «23»  мая 2008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текущего ремонта в здании МОУ «СОШ №112» г. Перм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дресу : 614070 г. Пермь, ул.Дружбы 18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л/факс: (342)262-49-9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112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МОУ «СОШ № 112» г. Перми, расположенное по адресу:614070, г.Перми ул.Дружбы 18, тел/факс (342) 262-49-91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12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«Заказчик»)  настоящим приглашает к участию в конкурсе в Открытом аукционе на выполнение работ по текущему ремонту в здании МОУ «СОШ № 112» г. Пер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 : 614070 г. Пермь, ул.Дружбы 18 (далее – «Аукцион») юридических, физических лиц и индивидуальных предпринимателей (далее –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ы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на аукционе (далее – «Заявка»)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(максимальная) цена контракта (цены лота)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 -  859 475, 08 руб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 – 1 577 111, 05 руб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 – 1 184 177, 34 руб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4 – 959 080, 14 руб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работ по лоту № 1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металлических оград. Единица измерения 100 м оград. Количество 4,8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орка кладки стен из кирпича. Единица измерения 1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ладки. Количество 3, 392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и металлические опорные, массой до 0,02 т. Единица измерения тонна. Количество 3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равнополочная сталь полуспокойная 18пс шириной полок 35-56 мм. Единица измерения тонна. Количество 4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углеродистая обыкновенного качества, марка стали ВСт3пс%-1, круглая диаметром 16 мм. Единица измерения тонна. Количество 12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ворот распашных с установкой столбов металлических. Единица измерения 100 штук. Количество 0,01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и металлические опорные, массой до 0,02 т. Единица измерения тонна. Количество 0,2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а различных типов: рамы, каркасы, панели с заполнением из тонколистовой стали без механизма открывания. Единица измерения тонна. Количество 0,6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яная окраска металлических поверхностей решеток, переплетов, труб диаметром менее 50 мм и т.п., количество окрасок 2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9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калиток с установкой столбов металлических. Единица измерения 100 штук. Количество 0,01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и металлические опорные, массой до 0,02 т. Единица измерения тонна. Количество 0,1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тна калиток решетчатые высотой до 1,2 м. Единица измерения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1,5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работ по лоту № 2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осветительных приборов светильники для люминесцентных ламп. Единица измерения 10 штук. Количество 4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ьники с люминесцентными лампами на кронштейнах. Единица измерения 100 штук. Количество 4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ьник люминесцентный ЛПО-69 2х40. Единица измерения штука. Количество 400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атель одноклавишный неутопленного типа при открытой проводке. Единица измерения 100 штук. Количество 0,28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rand</w:t>
      </w:r>
      <w:r>
        <w:rPr>
          <w:rFonts w:cs="Times New Roman" w:ascii="Times New Roman" w:hAnsi="Times New Roman"/>
          <w:sz w:val="28"/>
          <w:szCs w:val="28"/>
        </w:rPr>
        <w:t>-Летен-Нептун Выключатель для скр. уст-ки 1-кл. – 80200. Единица измерения штука. Количество 28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етка штепсельная неутопленного типа при открытой проводке. Единица измерения штука. Количество 0,56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rand</w:t>
      </w:r>
      <w:r>
        <w:rPr>
          <w:rFonts w:cs="Times New Roman" w:ascii="Times New Roman" w:hAnsi="Times New Roman"/>
          <w:sz w:val="28"/>
          <w:szCs w:val="28"/>
        </w:rPr>
        <w:t xml:space="preserve"> Розетка 2К+3-85740. Единица измерения – штука. Количество 56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таж электропроводки скрытая проводка. Единица измерения 100 м. Количество 22,51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и с креплением накладными скобами, полосками с установкой ответвительных коробок. Кабель 2-4-жильный сечением жилы ВВГ-ХЛ 3х1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диница измерения 100м. Количество 22,51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ели силовые на напряжение 1000 В с медными жилами марки ВВГ-ХЛ 3х1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ивка в кирпичных стенах борозд площадью сечения до 2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Единица измерения 100 м борозд. Количество 28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лка отверстий, гнезд и борозд в стенах и перегородках железобетонных площадью до 0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диница измере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личество 8.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работ по лоту № 3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покрытий полов из керамических плиток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стяжек цементных толщиной 20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яжки. Количество 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тяжек цементных на каждые 5 мм изменения толщины стяжки добавлять или исключать к норме 11-01-011-01. Единица стяжки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яжки. Количество 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окрытий на цементом растворе из плиток керамических для полов многоцветных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штукатурки потолков по камню известковым раствором площадью отдельных мест до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толщиной слоя до 20 мм. 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ремонтированной поверхности. Количество 0, 24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ивание ранее окрашенных известковой или клеевой краской с расчисткой краски более 35%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облицовки стен из плит и плиток керамических глазурованных плиток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верхности облицовки. Количество 1,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ошное выравнивание штукатурки внутри здания (однослойная штукатурка) сухой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яжки. Количество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 70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ая облицовка стен, столбов,  пилястр и откосов (без карнизных, плинтусных и угловых плиток) без установки плиток туалетного гарнитура на цементом растворе по кирпичу и бетону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верхности облицовки. Количество 1,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таж санитарных приборов унитазов и писсуаров. Единица измерения 100 приборов. Количество 0, 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унитазов с бачком непосредственно присоединенным. Единица измерения 10 комплектов. Количество 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умывальников одиночных с подводкой холодной и горячей воды. Единица измерения 10компектов. Количество 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смесителей. Единица измерения 10 штук. Количество 1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вентилей, задвижек, затворов, клапанов обратных, кранов проходных на трубопроводах из стальных труб диаметром до 25 мм. Единица измерения 1 штука. Количество 40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ладка трубопроводов канализации из полиэтиленовых труб высокой плотности диаметром 100 мм. Единица измерения 100 м трубопровода. Количество 0, 2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ладка трубопроводов канализации из полиэтиленовых труб высокой плотности диаметром 500 мм. Единица измерения 100 м трубопровода. Количество 0,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ивка в бетонных стенах и полах толщиной 100 мм отверстий площадью до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диница измерения 100 отверстий. Количество 0,08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лка отверстий, гнезд и борозд в стенах и перегородках железобетонных площадью до 0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диница измере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делки. Количество 0, 02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орка деревянных перегородок оштукатуренных щитовых и дощатых однослойных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0, 68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штукатурки потолков по камню и бетону цементно-известковым растворов, площадью отдельных мест до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олщиной слоя до 20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ремонтированной поверхности. Количество 0, 14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верхности. Количество 2,84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аска поливинилацетатными водоэмульсионными составами улучшенная по штукатурке потолков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2,84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орка покрытий полов дощатых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й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орка оснований покрытия полов лаг из досок и брусков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снования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окрытий дощатых толщиной 36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й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окрытий дощатых толщиной 36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й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ройство покрытий из плит древесноволокнистых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олифка по дереву полов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3,166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покрытий из линолеума насухо из готовых ковров на комнату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1,58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обоев простых и улучшенных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чищаемой поверхности. Количество 12,5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штукатурки внутренних стен по камню известковым раствором площадью отдельных мест до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олщиной слоя до 20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ремонтированной поверхности. Количество 6,27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учшенная окраска масляными составами по штукатурке стен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12,55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орка трубопровода из водогазопроводных труб диаметром до 32 мм. Единица измерения 100 м трубопроводов. Количество 0, 6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ладка трубопроводов водоснабжения из многослойных металл-полимерных труб диаметром 15 мм. Единица измерения 100 трубопровода. Количество 0, 6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тиль полипропиленовый Д 15 мм. Единица измерения штука.. Количество 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ивка в бетонных стенах и полах толщиной 100 мм отверстий площадью до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диница измерения 100 отверстий. Количество 0,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елка отверстий, гнезд и борозд в перекрытиях железобетонных площадью до 0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диница измере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делки. Количество 0,24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смесителя без душевой сетки. Единица измерения 100 штук. Количество 0,0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ка смесителей. Единица измерения 10 штук. Количество 0,3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мена санитарных приборов сифонов чугунных. Единица измерения 100 приборов. Количество 0,03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работ по лоту № 4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вручную поверхности стен от перхлорвиниловых и масляных красок с лестниц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счищенной поверхности. Количество 0,5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штукатурки внутренних стен по камню известковым раствором отдельных мест до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олщиной слоя до 20 мм. 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ремонтированной поверхности. Количество 0,2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верхности. Количество 0,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раска поливинилацетатными водоэмульсионными составами улучшенная по штукатурке стен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0,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металлического люка площадью дверного проема до 2,5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диница измерения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3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к противопожарный. </w:t>
      </w:r>
      <w:r>
        <w:rPr>
          <w:rFonts w:cs="Times New Roman" w:ascii="Times New Roman" w:hAnsi="Times New Roman"/>
          <w:sz w:val="28"/>
          <w:szCs w:val="28"/>
        </w:rPr>
        <w:t>Единица измерения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3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блоков из ПВХ в наружных и внутренних дверных проемах в каменных стенах площадью до 3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0,29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и дверные входные однопольные пластиковые. </w:t>
      </w:r>
      <w:r>
        <w:rPr>
          <w:rFonts w:cs="Times New Roman" w:ascii="Times New Roman" w:hAnsi="Times New Roman"/>
          <w:sz w:val="28"/>
          <w:szCs w:val="28"/>
        </w:rPr>
        <w:t>Единица измерения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29,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монт штукатурки откосов внутри здания по камню и бетону цементно-известковым раствором прямолинейных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ремонтированной поверхности. Количество 0,1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енная окраска масляными составами по штукатурке стен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0,15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ыватель дверной гидравлический рычажный в алюминиевом корпусе (Доводчик). </w:t>
      </w:r>
      <w:r>
        <w:rPr>
          <w:rFonts w:cs="Times New Roman" w:ascii="Times New Roman" w:hAnsi="Times New Roman"/>
          <w:sz w:val="28"/>
          <w:szCs w:val="28"/>
        </w:rPr>
        <w:t>Единица измерения штука. Количество 12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ждение кровель перилами. </w:t>
      </w:r>
      <w:r>
        <w:rPr>
          <w:rFonts w:cs="Times New Roman" w:ascii="Times New Roman" w:hAnsi="Times New Roman"/>
          <w:sz w:val="28"/>
          <w:szCs w:val="28"/>
        </w:rPr>
        <w:t>Единица измерения 10 м ограждения. Количество 2,69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аллоконструкции. </w:t>
      </w:r>
      <w:r>
        <w:rPr>
          <w:rFonts w:cs="Times New Roman" w:ascii="Times New Roman" w:hAnsi="Times New Roman"/>
          <w:sz w:val="28"/>
          <w:szCs w:val="28"/>
        </w:rPr>
        <w:t>Единица измерения тонна. Количество 0,80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орка оснований покрытия полов дощатых оснований щитового паркета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снования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орка покрытий полов паркетных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й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орка оснований покрытия полов лаг из досок и брусков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снования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ладка лаг по кирпичным столбикам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ла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окрытий дощатых толщиной 36 мм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й. Количество 0,94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окрытий из плит древесноволокнистых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иты древесностружечные многослойные и трехслойные марки П-1 толщиной 18-20 мм.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4,737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нера толщ 10 мм. </w:t>
      </w:r>
      <w:r>
        <w:rPr>
          <w:rFonts w:cs="Times New Roman" w:ascii="Times New Roman" w:hAnsi="Times New Roman"/>
          <w:sz w:val="28"/>
          <w:szCs w:val="28"/>
        </w:rPr>
        <w:t>Единица измерения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414,5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покрытий из линолеума насухо из готовых ковров на комнату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Обоснования коэф-в: новый коэффициент (МАТ*0)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а измерения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. Количество 4,09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нолеум противопожарный. </w:t>
      </w:r>
      <w:r>
        <w:rPr>
          <w:rFonts w:cs="Times New Roman" w:ascii="Times New Roman" w:hAnsi="Times New Roman"/>
          <w:sz w:val="28"/>
          <w:szCs w:val="28"/>
        </w:rPr>
        <w:t>Единица измерения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Количество 409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линтусов деревянных. </w:t>
      </w:r>
      <w:r>
        <w:rPr>
          <w:rFonts w:cs="Times New Roman" w:ascii="Times New Roman" w:hAnsi="Times New Roman"/>
          <w:sz w:val="28"/>
          <w:szCs w:val="28"/>
        </w:rPr>
        <w:t>Единица измерения  100 м плинтусов. Количество 1,72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енная окраска масляными составами по дереву плинтусов полов. </w:t>
      </w:r>
      <w:r>
        <w:rPr>
          <w:rFonts w:cs="Times New Roman" w:ascii="Times New Roman" w:hAnsi="Times New Roman"/>
          <w:sz w:val="28"/>
          <w:szCs w:val="28"/>
        </w:rPr>
        <w:t>Единица измерения 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крашиваемой поверхности. Количество 0,1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работ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 – не более  30 дней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 – не более 30 дней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 – не более 30 дней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4 –  не более 30 дней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финансирования – местный бюджет города Перм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23» мая 2008 по «16» июня 2008 документация на аукцион может быть получена бесплатно участником по адресу: 614070 г. Пермь, ул.Дружбы 18, режим работы с 09:00 до 17:00, в ответ на письменный запрос или лично и на официальном сай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и окончания подачи заявок на участие в открытом аукционе –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 24» мая 2008 года по « 16 » июня 2008 г. до 17 -00 часов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время начала и рассмотрения заявок на участие в открытом аукционе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-00 часов «17» июня 2008 г.  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, дата и время проведения открытого аукциона – город Пермь, ул. Ленина, 23, малый зал «01» июля 2008 г. в 10 часов 20 минут.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ю аукциона в течение трех дней с момента подписания протокола итогов аукциона будет направлено предложение подписать муниципальный контракт (далее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 не ранее чем через 10 дней со дня размещения на официальном сайте протокола итогов открытого аукциона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уголовно-исполнительной системы и организации инвалидов преимущества не предоставляются.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_perm@mail.ru" TargetMode="External"/><Relationship Id="rId3" Type="http://schemas.openxmlformats.org/officeDocument/2006/relationships/hyperlink" Target="mailto:school112_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33:00Z</dcterms:created>
  <dc:creator>Школа № 112</dc:creator>
  <dc:description/>
  <cp:keywords/>
  <dc:language>en-US</dc:language>
  <cp:lastModifiedBy>СОК</cp:lastModifiedBy>
  <cp:lastPrinted>2008-05-19T18:35:00Z</cp:lastPrinted>
  <dcterms:modified xsi:type="dcterms:W3CDTF">2008-05-20T04:42:00Z</dcterms:modified>
  <cp:revision>93</cp:revision>
  <dc:subject/>
  <dc:title/>
</cp:coreProperties>
</file>