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3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3 от « 23 »  мая  2008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техническое задание.</w:t>
      </w:r>
    </w:p>
    <w:p>
      <w:pPr>
        <w:pStyle w:val="Normal"/>
        <w:jc w:val="center"/>
        <w:rPr/>
      </w:pPr>
      <w:r>
        <w:rPr>
          <w:b/>
          <w:spacing w:val="-4"/>
          <w:w w:val="110"/>
        </w:rPr>
        <w:t>на оборудование во вновь открывающуюся группу</w:t>
      </w:r>
    </w:p>
    <w:p>
      <w:pPr>
        <w:pStyle w:val="Normal"/>
        <w:jc w:val="center"/>
        <w:rPr/>
      </w:pPr>
      <w:r>
        <w:rPr>
          <w:b/>
          <w:spacing w:val="-4"/>
          <w:w w:val="110"/>
          <w:sz w:val="22"/>
        </w:rPr>
        <w:t xml:space="preserve"> </w:t>
      </w:r>
      <w:r>
        <w:rPr>
          <w:b/>
          <w:spacing w:val="-4"/>
          <w:w w:val="110"/>
          <w:sz w:val="22"/>
        </w:rPr>
        <w:t>в МДОУ «Детский сад № 195» г. Перми</w:t>
      </w:r>
    </w:p>
    <w:p>
      <w:pPr>
        <w:pStyle w:val="Normal"/>
        <w:jc w:val="both"/>
        <w:rPr>
          <w:b/>
          <w:b/>
          <w:spacing w:val="-4"/>
          <w:w w:val="110"/>
          <w:sz w:val="16"/>
        </w:rPr>
      </w:pPr>
      <w:r>
        <w:rPr>
          <w:b/>
          <w:spacing w:val="-4"/>
          <w:w w:val="110"/>
          <w:sz w:val="16"/>
        </w:rPr>
      </w:r>
    </w:p>
    <w:p>
      <w:pPr>
        <w:pStyle w:val="Normal"/>
        <w:spacing w:before="30" w:after="30"/>
        <w:jc w:val="both"/>
        <w:rPr>
          <w:sz w:val="22"/>
        </w:rPr>
      </w:pPr>
      <w:r>
        <w:rPr>
          <w:b/>
          <w:sz w:val="22"/>
        </w:rPr>
        <w:t xml:space="preserve">Максимальная цена муниципального контракта </w:t>
      </w:r>
      <w:r>
        <w:rPr>
          <w:sz w:val="22"/>
        </w:rPr>
        <w:t>351.000 (триста пятьдесят одна тысяча) рублей 00 копеек</w:t>
      </w:r>
    </w:p>
    <w:p>
      <w:pPr>
        <w:pStyle w:val="TextBodyIndent"/>
        <w:spacing w:before="40" w:after="40"/>
        <w:ind w:left="-57" w:firstLine="399"/>
        <w:rPr/>
      </w:pPr>
      <w:r>
        <w:rPr>
          <w:sz w:val="22"/>
        </w:rPr>
        <w:t xml:space="preserve">Расходы по выполнению работ, затраты на материалы, погрузочно-разгрузочные работы, расходы по их доставке, сборке  и т.п., а также все налоги и другие обязательные платежи входят в стоимость муниципального заказа. 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есто выполнения работ: </w:t>
      </w:r>
      <w:r>
        <w:rPr>
          <w:sz w:val="22"/>
        </w:rPr>
        <w:t>г.Пермь, ул.Коммунистическая, 109 «А» помещение группы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Сроки выполнения работ: </w:t>
      </w:r>
      <w:r>
        <w:rPr>
          <w:sz w:val="22"/>
        </w:rPr>
        <w:t xml:space="preserve"> 3 календарных дня со дня заключения муниципального контракта. </w:t>
      </w:r>
    </w:p>
    <w:p>
      <w:pPr>
        <w:pStyle w:val="Normal"/>
        <w:spacing w:before="20" w:after="20"/>
        <w:jc w:val="both"/>
        <w:rPr>
          <w:sz w:val="20"/>
        </w:rPr>
      </w:pPr>
      <w:r>
        <w:rPr>
          <w:b/>
          <w:sz w:val="22"/>
        </w:rPr>
        <w:t xml:space="preserve">Виды и объемы работ: </w:t>
      </w:r>
      <w:r>
        <w:rPr>
          <w:sz w:val="22"/>
        </w:rPr>
        <w:t xml:space="preserve"> приобретение оборудования в группу  (</w:t>
      </w:r>
      <w:r>
        <w:rPr>
          <w:i/>
          <w:sz w:val="22"/>
        </w:rPr>
        <w:t>Приложение № 2)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выполняемых работ и т.д.:  </w:t>
      </w:r>
      <w:r>
        <w:rPr>
          <w:sz w:val="22"/>
        </w:rPr>
        <w:t xml:space="preserve"> </w:t>
      </w:r>
    </w:p>
    <w:p>
      <w:pPr>
        <w:pStyle w:val="Normal"/>
        <w:spacing w:before="30" w:after="30"/>
        <w:ind w:firstLine="342"/>
        <w:jc w:val="both"/>
        <w:rPr/>
      </w:pPr>
      <w:r>
        <w:rPr>
          <w:sz w:val="22"/>
        </w:rPr>
        <w:t>Все применяемые материалы должны иметь сертификаты качества, и соответствовать требованиям СанПинов для дошкольных образовательных учреждений, технические паспорта или другие документы, удостоверяющие качество материалов и оборудования, соответствовать фирменным наименованиям, указанным в техническом задании, или «эквивалент»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Работы выполнять под контролем администрации учреждения.</w:t>
      </w:r>
    </w:p>
    <w:p>
      <w:pPr>
        <w:pStyle w:val="3"/>
        <w:spacing w:before="30" w:after="30"/>
        <w:rPr/>
      </w:pPr>
      <w:r>
        <w:rPr/>
        <w:t>Работы по сборке оборудования и оборудование должны соответствовать  требованиям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spacing w:before="10" w:after="10"/>
        <w:jc w:val="both"/>
        <w:rPr>
          <w:b/>
          <w:b/>
          <w:sz w:val="22"/>
        </w:rPr>
      </w:pPr>
      <w:r>
        <w:rPr>
          <w:b/>
          <w:sz w:val="22"/>
        </w:rPr>
        <w:t>Требования к результатам</w:t>
      </w:r>
      <w:r>
        <w:rPr>
          <w:sz w:val="22"/>
        </w:rPr>
        <w:t xml:space="preserve"> </w:t>
      </w:r>
      <w:r>
        <w:rPr>
          <w:b/>
          <w:sz w:val="22"/>
        </w:rPr>
        <w:t>работ</w:t>
      </w:r>
      <w:r>
        <w:rPr>
          <w:sz w:val="22"/>
        </w:rPr>
        <w:t>. Поставить все необходимое оборудование (согласно техническому заданию)</w:t>
      </w:r>
      <w:r>
        <w:rPr>
          <w:spacing w:val="-4"/>
          <w:w w:val="110"/>
          <w:sz w:val="22"/>
        </w:rPr>
        <w:t xml:space="preserve"> в МДОУ «Детский сад № 195» г. Перми, </w:t>
      </w:r>
      <w:r>
        <w:rPr>
          <w:sz w:val="22"/>
        </w:rPr>
        <w:t>. Объем работ по установке должен быть полностью учтен участником запроса котировок в предлагаемой им смете на поставку оборудования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Гарантийный срок на выполнение работ. </w:t>
      </w:r>
      <w:r>
        <w:rPr>
          <w:sz w:val="22"/>
        </w:rPr>
        <w:t>Не менее 12 месяцев с даты подписания  Заказчиком актов сдачи-приемки выполненных работ.</w:t>
      </w:r>
    </w:p>
    <w:p>
      <w:pPr>
        <w:pStyle w:val="Normal"/>
        <w:jc w:val="center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                         </w:t>
      </w:r>
      <w:r>
        <w:rPr>
          <w:b/>
          <w:u w:val="single"/>
        </w:rPr>
        <w:t>Оборудование в группу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480"/>
        <w:gridCol w:w="1198"/>
        <w:gridCol w:w="11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альный уголок (разм. 1360х560х1400 мм); мат. ЛДСП 16 мм, кромка ПВХ; с окном полками, 3-х секционная, цвет: основной синий, красный, полки желты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идактический с пуфиками, с дидактическим набором и корзинами (разм. 2100х520х860мм), мат. ЛДСП 16 мм, кромка ПВХ. Столешница с панелью, 3-ри тумбы с полками, пуфик-ящик на колесах 2шт , корзины пластмассовые; цвет белый, синий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«Лепесток». Состоит из 6-ти частей, общ Ø 1400 мм. Цвет столешниц: синий, красный, желтый, зеленый, белый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ллаж для игрушек и дидактического материала (разм. 1400х270х1710); мат. ЛДСП 16 мм, кромка ПВХ. Три секции с полками разной высотой, цвет белый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олок для спортинвентаря  (разм. 420х420х130);мат ЛДСП 16 мм, кромка ПВХ; угловой с двумя полками и выкатным ящиком, цвет: зеленый, желтый.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ок ИЗО (разм. 1200х420х1350);мат. ЛДСП 16мм, кромка ПВХ; столешница с декоративной панелью с разноуровневыми полочками; цвет: синий, желтый, зеленый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нка «Горка» (разм. 2500х420х1400); мат. ЛДСП 16 мм, кромка ПВХ. Три секции с закрывающимися дверцами, чередующихся с открытыми полками; цвет: основной миланский орех, дополнительный: желтый, зеленый, синий.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олок природы (разм. 1700х420х1300); мат. ЛДСП 16 мм., кромка ПВХ; по краям декоративные панели с полками; цвет бук, дверцы синие или зеленые.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для цветов (разм. 600х400х1000); мат. ЛДСП 16 мм, кромка ПВХ. Напольная, трехуровневая с декоративной панелью; цвет – бук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мягкой мебели. Диван 1 шт. (1000х560х800), кресло 2 шт. (500х560х800), столик 1 шт. (420х420х500); мат. ЛДСП 16 мм, кромка ПВХ, винилкожа. Цвет ЛДСП – бук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игровая кухня (разм. 2300х460х300); имитация мойки, стиральной машины, газовой плиты с выдвижной духовкой (пуфик), кухонного шкафа. Мат.: винилкожа, поролон; основные цвета: желтый синий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ан 2-х сторонний полумягкий «Мишка» (разм. 1170х640х650 ) Мат. фанера, мягкий профиль, ткан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ан 2-х сторонний полумягкий «Слоник» (разм. 1170х640х650 ) Мат. фанера, мягкий профиль, ткан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ан 2-х сторонний полумягкий «Тигр» (разм. 1170х640х650 ) Мат. фанера, мягкий профиль, ткан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ать с тумбой 3-х ярусная выкатная (разм. 1530х740х720); мат. ЛДСП 16 мм. Фасад цветной: синий, красный, желтый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овать детская одноместная (разм. 1400х600); мат. – Массив сосны, покрытие – лак; основание кровати – жесткий лист ДВП.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олукруглый на регулируемых ножках (разм. 1000х560х410-590): столешница-пластик, мягкий профиль: желтый, синий, зеленый; закругленные углы, ножки металлические телескопические; цвет столешнице – цветная мозаик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рямоугольный на регулируемых ножках (разм. 1000х560х410-590): столешница-пластик, мягкий профиль, закругленные углы, ножки металлические телескопические; цвет столешнице – цветная мозаик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рямоугольный (разм. 1100х520х520); мат.массив березы, ножки квадратного сечения, покрытие – лак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детский Н-30. Мат. фанера 16 мм., покрытие лак бесцветный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детский Н-28. Мат. фанера 16 мм., покрытие лак бесцветный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аф для одежды 5-ти секционный ( разм. 1500х320х1440 мм.) : ЛДСП 16 мм., кромка ПВХ: полка для головного убора, 2 крючка для одежды, полка для обув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одежды 3-х секционный ( разм. 1200х320х1440 мм.) : ЛДСП 16 мм., кромка ПВХ: полка для головного убора, 2 крючка для одежды, полка для обув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одежды 2-х секционный ( разм. 650х320х1440 мм.) : ЛДСП 16 мм., кромка ПВХ: полка для головного убора, 2 крючка для одежды, полка для обув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еничница напольная 5-ти местная 2-х секционная (разм. 800х200х1000 мм): мат. ЛДСП 16 мм., кромка ПВХ. 5 крючков, цвет бу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30" w:after="30"/>
        <w:ind w:firstLine="342"/>
        <w:jc w:val="both"/>
        <w:rPr/>
      </w:pPr>
      <w:r>
        <w:rPr>
          <w:b/>
          <w:u w:val="single"/>
        </w:rPr>
        <w:t>Требования</w:t>
      </w:r>
      <w:r>
        <w:rPr>
          <w:u w:val="single"/>
        </w:rPr>
        <w:t>:</w:t>
      </w:r>
      <w:r>
        <w:rPr/>
        <w:t xml:space="preserve"> </w:t>
      </w:r>
      <w:r>
        <w:rPr>
          <w:sz w:val="22"/>
        </w:rPr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, соответствовать фирменным наименованиям, указанным в техническом задании, или «эквивалент»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4:05:00Z</dcterms:created>
  <dc:creator>UserName</dc:creator>
  <dc:description/>
  <cp:keywords/>
  <dc:language>en-US</dc:language>
  <cp:lastModifiedBy>UserName</cp:lastModifiedBy>
  <dcterms:modified xsi:type="dcterms:W3CDTF">2008-05-22T08:16:00Z</dcterms:modified>
  <cp:revision>10</cp:revision>
  <dc:subject/>
  <dc:title>Приложение № 3</dc:title>
</cp:coreProperties>
</file>