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3 от 23 мая 2008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ОТМЕНЕ ПРОЦЕДУРЫ ПРОВЕДЕНИЯ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капитальный ремонт клинико-диагностической лаборатор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замена оконных и дверных блоков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го учреждения «Городская детская клиническая больница №1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Заказчик, Муниципальное  учреждение  «Городская детская клиническая больница №13»  (614060, 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ответственный исполнитель Докучаева Эвелина Юрьевна, тел. 8(342)265-14-84) извещает всех заинтересованных лиц об отмене в связи с технической ошибкой процедуры проведения запроса котировок на капитальный ремонт клинико-диагностической лаборатории (замена оконных и дверных блоков) (см. извещение о проведении запроса котировок  № 29 от 13 мая 2008 г.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 ГДКБ №13                                                              Токмакова О.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9:50:00Z</dcterms:created>
  <dc:creator>zameko</dc:creator>
  <dc:description/>
  <cp:keywords/>
  <dc:language>en-US</dc:language>
  <cp:lastModifiedBy>Орлова ТМ</cp:lastModifiedBy>
  <cp:lastPrinted>2007-05-17T10:04:00Z</cp:lastPrinted>
  <dcterms:modified xsi:type="dcterms:W3CDTF">2008-05-22T12:15:00Z</dcterms:modified>
  <cp:revision>32</cp:revision>
  <dc:subject/>
  <dc:title/>
</cp:coreProperties>
</file>