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___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___приобретение мебели для учебных нужд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Муниципальное общеобразовательное учреждение «Средняя общеобразовательная школа № 94»г.Перми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_22_»мая»2008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Носкова Ирина Николаевна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Нечаева Валентина Степановна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Загребина Ольга Владимировна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Скрябина Марина Геннадьевна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приобретение мебели для учебных нужд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 xml:space="preserve">      </w:t>
      </w:r>
      <w:r>
        <w:rPr>
          <w:sz w:val="24"/>
          <w:szCs w:val="24"/>
        </w:rPr>
        <w:t xml:space="preserve">(извещение №__01-08-зк__ от13 мая 2008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3 мая 2008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00000 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оответствие номенклатуре и объёму продукции, затребованной заказчиком,  наличие сертификатов;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г.Пермь,ул.Героев Хасана-89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до 15 июля 2008 года___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цену товаров включены затраты на доставку, сборку продукции, уплату таможенных, страховых,налоговых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езналичное перечисление по факту выполненных условий договора поставки , в течение 20 банковских дней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_6_ (шесть_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3908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390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ИП Шилова Елена Николаевн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875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Гардарика-Пермь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971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СтройИнвес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903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Мебельное решение для  бюджета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3634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ИП  Цепилова  Марина Анатольевн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95469,2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Комплект -плю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8423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307.7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ИП Шилова Елена Николаевн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875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Гардарика-Пермь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971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СтройИнвес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903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Мебельное решение для  бюджета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3634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ИП  Цепилова  Марина Анатольевн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95469,2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Комплект -плю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8423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  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32746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327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6496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«Гардарика-Пермь»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есоответствие техническому зад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«Мебельное решение для бюджета»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ртификат на комплект ученической мебели с истекшим сроком действ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257.8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6496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«Гардарика-Пермь»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есоответствие техническому заданию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«Мебельное решение для бюджета»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ртификат на комплект ученической мебели с истекшим сроком действ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3. Отклонить все котировочные заявки и признать размещение заказа путем проведения запроса котировок несостоявшимся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№6 ООО«КОМПЛЕКТ ПЛЮС» и составила</w:t>
      </w:r>
      <w:r>
        <w:rPr>
          <w:sz w:val="24"/>
        </w:rPr>
        <w:t>__384230_(триста восемьдесят четыре тысячи двести  тридцать ) рублей _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ООО «КОМПЛЕКТ ПЛЮ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614056 г.Пермь,ул Переездная -2;614000 г.Пермь,ул.Кирова-37,офис 31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2551059@mail.ru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</w:rPr>
        <w:t>384230_(триста восемьдесят четыре тысячи двести  тридцать ) рублей _00 копеек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/>
      </w:pPr>
      <w:r>
        <w:rPr>
          <w:sz w:val="24"/>
        </w:rPr>
        <w:t>___ИП Шилова Елена Николаевна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614097 г.Пермь,ул Куфонина__д.28 кв.76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sz w:val="24"/>
        </w:rPr>
        <w:t>___387500 рублей (триста восемьдесят семь  тысяч пятьсот рублей)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И.Н.Носкова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Нечаева В.С.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Загребина О.В.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Скрябина М.Г.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__22»мая_ 2008 г. №__1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418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Шилова Елена Николаевн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75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/>
            </w:pPr>
            <w:r>
              <w:rPr>
                <w:sz w:val="24"/>
                <w:szCs w:val="26"/>
              </w:rPr>
              <w:t>ООО «Гардарика Пермь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b/>
              </w:rPr>
              <w:t>Несоответствие техническому зада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71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 Инвест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03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19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/>
            </w:pPr>
            <w:r>
              <w:rPr>
                <w:sz w:val="24"/>
                <w:szCs w:val="26"/>
              </w:rPr>
              <w:t>ООО «Мебельное решение для бюджета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/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b/>
              </w:rPr>
              <w:t>Сертификат на комплект ученической мебели с истекшим сроком действ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634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Цепилова Марина Анатольевн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5469,2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ОМПЛЕКТ ПЛЮ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423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</w:tbl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993" w:right="850" w:gutter="0" w:header="0" w:top="709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2:43:00Z</dcterms:created>
  <dc:creator>Институт госзакупок РАГС</dc:creator>
  <dc:description/>
  <cp:keywords/>
  <dc:language>en-US</dc:language>
  <cp:lastModifiedBy>-</cp:lastModifiedBy>
  <cp:lastPrinted>2008-05-22T18:41:00Z</cp:lastPrinted>
  <dcterms:modified xsi:type="dcterms:W3CDTF">2008-05-22T12:43:00Z</dcterms:modified>
  <cp:revision>2</cp:revision>
  <dc:subject/>
  <dc:title>ПРОТОКОЛ ОЦЕНКИ И СОПОСТАВЛЕНИЯ ЗАЯВОК НА УЧАСТИЕ В КОНКУРСЕ </dc:title>
</cp:coreProperties>
</file>