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капитальный ремонт системы вентиляции в пищеблоке главного корпуса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УЗ «Медсанчасти №7» по ул. Писарева,56.</w:t>
      </w:r>
    </w:p>
    <w:p>
      <w:pPr>
        <w:pStyle w:val="Normal"/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23» ма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 Колодкин С.В.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                                               Балакирева В.В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ергеева Н.В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Червоткина В.А.</w:t>
      </w:r>
    </w:p>
    <w:p>
      <w:pPr>
        <w:pStyle w:val="Normal"/>
        <w:ind w:left="3119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аведникова И.М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</w:rPr>
        <w:t xml:space="preserve">Капитальный ремонт системы вентиляции в пищеблоке главного корпуса МУЗ «Медсанчасть №7» по адресу: ул.Писарева 56. </w:t>
      </w:r>
      <w:r>
        <w:rPr/>
        <w:t xml:space="preserve"> (извещение № от 16 от «12» ма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2 ма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258 972.4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a. Капитальный ремонт системы вентиляции в пищеблоке главного корпуса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Писарева 56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45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плата будет произведена безналичным перечислением денежных средств   на расчетный счет исполнителя в виде аванса -30% и окончательного расчета после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 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 098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 879,9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вентиляция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 638,6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айд» и составила 185 000 (сто восемьдесят пять тысяч рублей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участника размещения заказа – ООО «Прайд»</w:t>
      </w:r>
    </w:p>
    <w:p>
      <w:pPr>
        <w:pStyle w:val="Normal"/>
        <w:spacing w:lineRule="atLeast" w:line="0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10 г. Пермь, ул. Соловьева, 12</w:t>
      </w:r>
    </w:p>
    <w:p>
      <w:pPr>
        <w:pStyle w:val="Normal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185 000 руб. 00 коп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участника размещения заказа - ООО «Виста-Климат»</w:t>
      </w:r>
    </w:p>
    <w:p>
      <w:pPr>
        <w:pStyle w:val="Normal"/>
        <w:spacing w:lineRule="atLeast" w:line="0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25 г. Пермь, ул. Героев Хасана, 105</w:t>
      </w:r>
    </w:p>
    <w:p>
      <w:pPr>
        <w:pStyle w:val="Normal"/>
        <w:ind w:left="127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193 879 руб.  97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44:00Z</dcterms:created>
  <dc:creator>Институт госзакупок РАГС</dc:creator>
  <dc:description/>
  <cp:keywords/>
  <dc:language>en-US</dc:language>
  <cp:lastModifiedBy>MSH7</cp:lastModifiedBy>
  <cp:lastPrinted>2008-04-14T11:17:00Z</cp:lastPrinted>
  <dcterms:modified xsi:type="dcterms:W3CDTF">2008-05-23T02:35:00Z</dcterms:modified>
  <cp:revision>5</cp:revision>
  <dc:subject/>
  <dc:title>ПРОТОКОЛ ОЦЕНКИ И СОПОСТАВЛЕНИЯ ЗАЯВОК НА УЧАСТИЕ В КОНКУРСЕ </dc:title>
</cp:coreProperties>
</file>