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23» мая 2008 г. О ПРОВЕДЕНИИ ЗАПРОСА КОТИРОВОК  </w:t>
      </w:r>
    </w:p>
    <w:p>
      <w:pPr>
        <w:pStyle w:val="Normal"/>
        <w:rPr/>
      </w:pPr>
      <w:r>
        <w:rPr>
          <w:b/>
          <w:sz w:val="22"/>
          <w:szCs w:val="22"/>
        </w:rPr>
        <w:t>На капитальный ремонт трубопроводов холодного и горячего водоснабжения, водоотведения в пищеблоке главного корпуса МУЗ «Медсанчасти №7» по ул. Писарева,56.</w:t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ля  </w:t>
      </w:r>
      <w:r>
        <w:rPr>
          <w:rFonts w:cs="Times New Roman" w:ascii="Times New Roman" w:hAnsi="Times New Roman"/>
          <w:bCs w:val="false"/>
          <w:sz w:val="20"/>
          <w:szCs w:val="20"/>
        </w:rPr>
        <w:t>МУЗ «Медсанчасти  № 7»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Лядова   Наталья   Николае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а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Капитальный ремонт трубопроводов холодного и горячего водоснабжения, водоотведения в пищеблоке главного корпуса МУЗ «Медсанчасти №7» по адресу : г.Пермь ул.Писарева 56.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Кирова,70 т.  210-34-96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, предусматривающей виды работ, являющихся предметом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3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150680,4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осле окончания работ и  подписания акта на выполненные работы  в течение 20 дней путем перечисления  денежных средств на расчетный счет  подрядчика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29 »</w:t>
      </w:r>
      <w:r>
        <w:rPr>
          <w:b/>
          <w:sz w:val="20"/>
          <w:szCs w:val="20"/>
        </w:rPr>
        <w:t xml:space="preserve"> </w:t>
      </w:r>
      <w:r>
        <w:rPr>
          <w:b/>
        </w:rPr>
        <w:t>ма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  МУЗ МСЧ № 7                                                              Колодкин 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5-12T09:16:00Z</cp:lastPrinted>
  <dcterms:modified xsi:type="dcterms:W3CDTF">2008-05-23T02:40:00Z</dcterms:modified>
  <cp:revision>10</cp:revision>
  <dc:subject/>
  <dc:title>ЗАПРОС КОТИРОВОЧНОЙ ЦЕНЫ</dc:title>
</cp:coreProperties>
</file>