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Начальник УВД по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Ленинскому району г. Перми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полковник милиции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.А. Власов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«_____» _____________200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                23.05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УВД по Ленинскому району г. Пер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редмет закупок:</w:t>
      </w:r>
      <w:r>
        <w:rPr>
          <w:sz w:val="28"/>
          <w:szCs w:val="28"/>
        </w:rPr>
        <w:t xml:space="preserve"> автомобили ВАЗ 21074 – 2 шт., с комплектацией – антикоррозийная обработка кузова, сигнализация, шипованная резина в комплекте, комплект резиновых ковр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боснование:</w:t>
      </w:r>
      <w:r>
        <w:rPr>
          <w:sz w:val="28"/>
          <w:szCs w:val="28"/>
        </w:rPr>
        <w:t xml:space="preserve"> целесообразность и использования процедуры закупки способом запроса котировок: цена контракта 370000 рублей для предмета закупки существует сложившийся ры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Бюджет закупки:</w:t>
      </w:r>
      <w:r>
        <w:rPr>
          <w:sz w:val="28"/>
          <w:szCs w:val="28"/>
        </w:rPr>
        <w:t xml:space="preserve"> 3700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сточник финансирования закупки:</w:t>
      </w:r>
      <w:r>
        <w:rPr>
          <w:sz w:val="28"/>
          <w:szCs w:val="28"/>
        </w:rPr>
        <w:t xml:space="preserve"> средства местного бюджета. Информационное обеспечение запроса – размещение в сети «Интернет» на сайте администрации г. Перми 14.05.2008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ОО «ЭКС-АВТО» по адресу  ул. Елькина ,1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автомобилей 370000 рубл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Б) ООО «Дав-Авто» по адресу ул. Г. Хасана,7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автомобилей 378000 руб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ООО «Урал-Лада-Транс» по адресу ул. Васильева, 1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автомобилей 377480 рубл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/>
        <w:t>Таблица поступивших котировочных заявок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4"/>
        <w:gridCol w:w="2106"/>
        <w:gridCol w:w="2160"/>
        <w:gridCol w:w="216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-АВТ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ав-Авт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-Лада-Транс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ольшевистская,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лькина 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Г. Хасана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Васильева,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30 дней со дня подписания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14 дней со дня подписания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30 дней со дня подписания контр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30 дней со дня подписания контр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будет произведена перечислением денежных средств безналичным путем по факту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будет произведена перечислением денежных средств безналичным путем по факту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будет произведена перечислением денежных средств безналичным путем по факту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будет произведена перечислением денежных средств безналичным путем по факту поста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ат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енное мест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чных цен, котировочная комиссия приняла следующее реше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ть котировочные заявки ООО «ЭКС-АВТО» соответствующие предмету котиров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частью 2, ст. 47 Федерального закона №94-ФЗ признать выигравших котировочную заявку ООО «ЭКС-АВТО», в которой указана цена контракта 3700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ть котировочную заявку ООО «Дав-Авто» проигравшую в следствии высокой цены контракта в соответствие с п.3 ст. 47 в ред. Федерального закона №53-ФЗ от 20.04.2007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знать котировочную заявку ООО «Урал-Лада-Транс» проигравшую в следствии высокой цены контракта в соответствие с п.3 ст. 47 в ред. Федерального закона №53-ФЗ от 20.04.2007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своить второе место котировочной заявке ООО «Урал-Лада-Транс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своить третье место котировочной заявке ООО «Дав-Авт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контракт на предмет закупки на сумму 370000 рублей (триста семьдесят тысяч рублей) с ООО «ЭКС-АВТО» по адресу г. Пермь, ул. Елькина,14  ИНН/КПП 5904068410/5904000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/с 40702810049490151640 кор. счет 30101810900000000603 в Дзержинском ОСБ №6984 г. Перми ЗУБ Сбербанка Ро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у по контракту произвести по факту постав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ВД                                               Соромотин А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Булина Т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                                                               Сосунова А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. инспектор по оперативной связи                                   Китаев Т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. инспектор по обеспечению                                             Евсеенков С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юристконсульт УВД                                                              Тисленко А.В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38:00Z</dcterms:created>
  <dc:creator>Бухгалтер</dc:creator>
  <dc:description/>
  <cp:keywords/>
  <dc:language>en-US</dc:language>
  <cp:lastModifiedBy>Бухгалтер</cp:lastModifiedBy>
  <cp:lastPrinted>2008-05-23T09:30:00Z</cp:lastPrinted>
  <dcterms:modified xsi:type="dcterms:W3CDTF">2008-05-23T03:30:00Z</dcterms:modified>
  <cp:revision>4</cp:revision>
  <dc:subject/>
  <dc:title>Утверждаю</dc:title>
</cp:coreProperties>
</file>