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11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sz w:val="22"/>
          <w:szCs w:val="22"/>
        </w:rPr>
        <w:t xml:space="preserve"> </w:t>
      </w:r>
      <w:r>
        <w:rPr>
          <w:b w:val="false"/>
        </w:rPr>
        <w:t xml:space="preserve">ремонт </w:t>
      </w:r>
      <w:r>
        <w:rPr>
          <w:b w:val="false"/>
          <w:sz w:val="24"/>
          <w:szCs w:val="24"/>
        </w:rPr>
        <w:t xml:space="preserve">БИБЛИОТЕКИ 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Гимназия № 33» г.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«22» ма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ремонт библиотеки</w:t>
      </w:r>
      <w:r>
        <w:rPr>
          <w:b/>
        </w:rPr>
        <w:t xml:space="preserve">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11 от_13_мая_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3 мая 2008года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/>
        <w:t xml:space="preserve">400 000  </w:t>
      </w:r>
      <w:r>
        <w:rPr>
          <w:sz w:val="24"/>
          <w:szCs w:val="24"/>
        </w:rPr>
        <w:t>рублей.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г.Перми____________________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494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026"/>
        <w:gridCol w:w="940"/>
        <w:gridCol w:w="8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гохранилищ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 потол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евая покра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светительных приборов со степенью защиты (книгохранилищ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ола металлической лентой до 50м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льный з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«Байка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светительных приборов, устанавливаемых на профиле количество ламп в светильнике 4 ш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штукатурки внутренних стен по камню и бет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.уз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потол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евая покра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оэмульсионным состав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(плитко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перегородок из керамического одинарного полнотелого кирпич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(плитко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лов из плиток поливинилхлорид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яжек цемент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ла керамическим гранит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нитаз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нитазов типа Компа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светительных приборов (светильник точечны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МОУ «Гимназия № 33»__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</w:t>
      </w:r>
      <w:r>
        <w:rPr>
          <w:b/>
          <w:sz w:val="24"/>
          <w:szCs w:val="24"/>
        </w:rPr>
        <w:t xml:space="preserve"> Срок поставки товара (работ) -   </w:t>
      </w:r>
      <w:r>
        <w:rPr>
          <w:sz w:val="24"/>
          <w:szCs w:val="24"/>
        </w:rPr>
        <w:t>45 дней с момента подписа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лата товаров 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бот</w:t>
      </w:r>
      <w:r>
        <w:rPr>
          <w:rFonts w:cs="Times New Roman" w:ascii="Times New Roman" w:hAnsi="Times New Roman"/>
          <w:b w:val="false"/>
          <w:sz w:val="24"/>
          <w:szCs w:val="24"/>
        </w:rPr>
        <w:t>, услуг) будет произведена безналичным перечислением  денежных средств, 30% - аванс в течение 10 рабочих дней, окончательный расчет (70%) по факту, в течение 20 банковских дней с момента подписания акта выполненных работ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8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 «Аякс-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 000,00 рубле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3 390,75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0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 «Аякс-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 000,00 рубле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3 390,75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ООО  «Аякс-Пермь»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350 000,00 рублей (триста пятьдесят тысяч)</w:t>
      </w:r>
      <w:r>
        <w:rPr>
          <w:sz w:val="24"/>
        </w:rPr>
        <w:t xml:space="preserve"> рублей 0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ООО  «Аякс-Пермь» 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111, г.Пермь, ул. Саранская, 5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350 000,00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szCs w:val="26"/>
        </w:rPr>
        <w:t xml:space="preserve"> ООО «Основа-Плю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 г.Пермь, ул. Халтурина, 8а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_____________________</w:t>
      </w:r>
      <w:r>
        <w:rPr>
          <w:sz w:val="24"/>
          <w:szCs w:val="24"/>
        </w:rPr>
        <w:t xml:space="preserve">353 390,75 </w:t>
      </w:r>
      <w:r>
        <w:rPr/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22» </w:t>
      </w:r>
      <w:r>
        <w:rPr>
          <w:lang w:val="en-US"/>
        </w:rPr>
        <w:t>ма</w:t>
      </w:r>
      <w:r>
        <w:rPr/>
        <w:t xml:space="preserve">я_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11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264"/>
        <w:gridCol w:w="1725"/>
        <w:gridCol w:w="1418"/>
        <w:gridCol w:w="2979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Аякс-Пермь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50 000,00 рублей.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390,75 рублей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22:00Z</dcterms:created>
  <dc:creator>Рыкова Г.В.</dc:creator>
  <dc:description/>
  <cp:keywords/>
  <dc:language>en-US</dc:language>
  <cp:lastModifiedBy>Рыкова Г.В.</cp:lastModifiedBy>
  <cp:lastPrinted>2008-05-23T10:31:00Z</cp:lastPrinted>
  <dcterms:modified xsi:type="dcterms:W3CDTF">2008-05-23T07:37:00Z</dcterms:modified>
  <cp:revision>6</cp:revision>
  <dc:subject/>
  <dc:title>Приложение №7</dc:title>
</cp:coreProperties>
</file>