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78А/3/1</w:t>
        <w:br/>
        <w:t xml:space="preserve">рассмотрения  заявок на участие в открытом  аукционе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абот по ремонту плоскостных спортивных сооружений  Кировского района г. Перми  в 2008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23 мая 2008 года</w:t>
        <w:br/>
        <w:tab/>
        <w:tab/>
        <w:tab/>
        <w:tab/>
        <w:tab/>
        <w:tab/>
        <w:tab/>
        <w:tab/>
        <w:tab/>
        <w:t xml:space="preserve">           11 часов 2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открытом аукционе на выполнение работ по ремонту плоскостных спортивных сооружений Кировского района г. Перми в 2008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на заседании председателя и заместителя председателя из числа присутствующих  председательствующим единогласно избран  Р. Ю. Чепкасов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</w:t>
      </w:r>
      <w:r>
        <w:rPr>
          <w:sz w:val="24"/>
        </w:rPr>
        <w:t xml:space="preserve">  А. М. Аликин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С. Ю. Красильникова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/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раво заключения муниципального контракта на выполнение работ по ремонту плоскостных спортивных сооружений  Кировского района г. Перми в 2008 году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открытого аукциона состоит их трёх лотов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Лот № 1 – </w:t>
      </w:r>
      <w:r>
        <w:rPr>
          <w:sz w:val="24"/>
          <w:szCs w:val="24"/>
        </w:rPr>
        <w:t>Ремонт плоскостного спортивного сооружения на территории, прилегающей к МОУ СОШ № 83 (ул. Волгодонская,20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 – </w:t>
      </w:r>
      <w:r>
        <w:rPr>
          <w:sz w:val="24"/>
          <w:szCs w:val="24"/>
        </w:rPr>
        <w:t>Ремонт плоскостного спортивного сооружения на территории, прилегающей к МОУ СОШ № 64 (ул. Ласьвинская,64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 – </w:t>
      </w:r>
      <w:r>
        <w:rPr>
          <w:sz w:val="24"/>
          <w:szCs w:val="24"/>
        </w:rPr>
        <w:t>Ремонт плоскостного спортивного сооружения на территории, прилегающей к МОУ СОШ « Гимназия № 6» (ул. Федосеева,16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Лот № 1 - </w:t>
      </w:r>
      <w:r>
        <w:rPr>
          <w:sz w:val="24"/>
          <w:szCs w:val="24"/>
        </w:rPr>
        <w:t>699284 (Шестьсот девяносто девять тысяч двести восемьдесят четыре) рубля 40 копее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 - 699811 (Шестьсот девяносто девять тысяч восемьсот одиннадцать) рублей 19 копее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 -  690204 (Шестьсот девяносто тысяч двести четыре) 94 копей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с даты заключения муниципальных  контактов по 01.08.2008 года по каждому ло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78А </w:t>
      </w:r>
      <w:r>
        <w:rPr>
          <w:sz w:val="24"/>
        </w:rPr>
        <w:t xml:space="preserve"> от 29.04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31 (128) от 29 апрел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9.04.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о  заявок на участие в открытом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 лоту № 1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Пермская дорожно-строительная компания», почтовый  адрес 614016, г. Пермь, ул. Рабочекрестьянская,6, телефон 296 25 6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ИП Першинова Елена Александровна, почтовый адрес 614089, г. Пермь, ул. Балхашская,85, телефон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600" w:hanging="0"/>
        <w:jc w:val="both"/>
        <w:outlineLvl w:val="0"/>
        <w:rPr>
          <w:sz w:val="24"/>
        </w:rPr>
      </w:pPr>
      <w:r>
        <w:rPr>
          <w:sz w:val="24"/>
        </w:rPr>
        <w:tab/>
        <w:t>По лоту № 2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Пермская дорожно-строительная компания», почтовый  адрес 614016, г. Пермь, ул. Рабочекрестьянская,6, телефон 296 25 68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ИП Першинова Елена Александровна, почтовый адрес 614089, г. Пермь, ул. Балхашская,85, телефон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600" w:hanging="0"/>
        <w:jc w:val="both"/>
        <w:outlineLvl w:val="0"/>
        <w:rPr>
          <w:sz w:val="24"/>
        </w:rPr>
      </w:pPr>
      <w:r>
        <w:rPr>
          <w:sz w:val="24"/>
        </w:rPr>
        <w:t>По лоту № 3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Пермская дорожно-строительная компания», почтовый  адрес 614016, г. Пермь, ул. Рабочекрестьянская,6, телефон 296 25 68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ИП Першинова Елена Александровна, почтовый адрес 614089, г. Пермь, ул. Балхашская,85, телефон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sz w:val="24"/>
        </w:rPr>
        <w:tab/>
        <w:t>Подробная информация о рассмотрении заявок  на участие в открытом аукционе представлена в приложении № 1 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приняла  следующие реш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outlineLvl w:val="0"/>
        <w:rPr>
          <w:sz w:val="24"/>
        </w:rPr>
      </w:pPr>
      <w:r>
        <w:rPr>
          <w:sz w:val="24"/>
        </w:rPr>
        <w:t>Допустить к участию в аукционе и признать  участниками открытого аукциона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540" w:hanging="0"/>
        <w:jc w:val="both"/>
        <w:outlineLvl w:val="0"/>
        <w:rPr>
          <w:sz w:val="24"/>
        </w:rPr>
      </w:pPr>
      <w:r>
        <w:rPr>
          <w:sz w:val="24"/>
        </w:rPr>
        <w:t>1.1.ООО «Пермская дорожно-строительная компания», почтовый  адрес 614016, г. Пермь, ул. Рабочекрестьянская,6, телефон 296 25 68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540" w:hanging="0"/>
        <w:jc w:val="both"/>
        <w:outlineLvl w:val="0"/>
        <w:rPr/>
      </w:pPr>
      <w:r>
        <w:rPr>
          <w:sz w:val="24"/>
        </w:rPr>
        <w:t>1.2 ИП Першинова Елена Александровна, почтовый адрес 614089, г. Пермь, ул. Балхашская,85, телефон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Проголосовали: Р. Ю. Чепкасов – ЗА, С. Ю. Красильникова – ЗА, А. М. Аликин – З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outlineLvl w:val="0"/>
        <w:rPr>
          <w:sz w:val="24"/>
        </w:rPr>
      </w:pPr>
      <w:r>
        <w:rPr>
          <w:sz w:val="24"/>
        </w:rPr>
        <w:t>Допустить к участию в аукционе и признать  участниками открытого аукциона по лоту № 2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>
          <w:sz w:val="24"/>
        </w:rPr>
      </w:pPr>
      <w:r>
        <w:rPr>
          <w:sz w:val="24"/>
        </w:rPr>
        <w:t>2.1. ООО «Пермская дорожно-строительная компания», почтовый  адрес 614016, г. Пермь, ул. Рабочекрестьянская,6, телефон 296 25 68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/>
      </w:pPr>
      <w:r>
        <w:rPr>
          <w:sz w:val="24"/>
        </w:rPr>
        <w:t>2.2.  ИП Першинова Елена Александровна, почтовый адрес 614089, г. Пермь, ул. Балхашская,85, телефон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60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голосовали: Р. Ю. Чепкасов – ЗА, С. Ю. Красильникова – ЗА, А. М. Аликин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3. Допустить к участию в аукционе и признать  участниками открытого аукциона по лоту № 3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600" w:hanging="0"/>
        <w:jc w:val="both"/>
        <w:outlineLvl w:val="0"/>
        <w:rPr/>
      </w:pPr>
      <w:r>
        <w:rPr>
          <w:sz w:val="24"/>
        </w:rPr>
        <w:t>3.1. ООО «Пермская дорожно-строительная компания», почтовый  адрес 614016, г. Пермь, ул. Рабочекрестьянская,6, телефон 296 25 68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П Першинова Елена Александровна, почтовый адрес 614089, г. Пермь, ул. Балхашская,85, телефон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голосовали: Р. Ю. Чепкасов – ЗА, С. Ю. Красильникова – ЗА, А. М. Аликин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едседательстивующий______________________________Р. Ю. Чепкас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  ___________________________ А. М. Аликин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 С. Ю. Красильник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____________________________ Т. В. Гнатюк</w:t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78А /3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от  23 мая 2008 года</w:t>
      </w:r>
    </w:p>
    <w:p>
      <w:pPr>
        <w:pStyle w:val="Normal"/>
        <w:ind w:firstLine="708"/>
        <w:jc w:val="center"/>
        <w:rPr/>
      </w:pPr>
      <w:r>
        <w:rPr/>
        <w:t>Таблица рассмотрения  заявок  на участие в открытом аукционе на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/>
        <w:t>на выполнение работ по ремонту плоскостных спортивных сооружений   Кировского района г. Перми в 2008 году.</w:t>
      </w:r>
    </w:p>
    <w:p>
      <w:pPr>
        <w:pStyle w:val="Normal"/>
        <w:jc w:val="center"/>
        <w:rPr/>
      </w:pPr>
      <w:r>
        <w:rPr/>
        <w:t>на  соответствие требованиям документации об открытом аукционе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3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4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ло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 И. О. (для физического лица) участника размещения заказ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 документы об участнике размещения заказа, подавшем заявку на участие в  открытом аукционе, предусмотренные  документацией об аукцио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а участие в аукционе  (приложение № 4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участнике размещения заказа (приложение № 5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я лицензии  на строительство зданий и сооружений 1 и 2 уровня ответственности в соответствии с государственным стандартом с приложением видов работ, являющихся предметом аукци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исание предлагаемых работ по форме приложения № 6 к документации об аукцион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 дорожно-строитель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Рабочекрестьянская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 Балхашская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 дорожно-строитель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Рабочекрестьянская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 Балхашская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 дорожно-строитель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Рабочекрестьянская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 Балхашская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/>
        <w:t xml:space="preserve">        </w:t>
      </w:r>
      <w:r>
        <w:rPr>
          <w:sz w:val="24"/>
        </w:rPr>
        <w:t xml:space="preserve">     </w:t>
      </w:r>
      <w:r>
        <w:rPr>
          <w:sz w:val="24"/>
        </w:rPr>
        <w:t>Председательствующий ________________________________ Р. Ю. Чепкас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Члены комиссии </w:t>
        <w:tab/>
        <w:t xml:space="preserve">             _____________________________ А. М. Аликин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_____________________________ С. Ю. Красильник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______________________________ Т. В. Гнат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00:00Z</dcterms:created>
  <dc:creator>adminws</dc:creator>
  <dc:description/>
  <cp:keywords/>
  <dc:language>en-US</dc:language>
  <cp:lastModifiedBy>СОК</cp:lastModifiedBy>
  <cp:lastPrinted>2008-05-23T12:11:00Z</cp:lastPrinted>
  <dcterms:modified xsi:type="dcterms:W3CDTF">2008-05-23T07:08:00Z</dcterms:modified>
  <cp:revision>9</cp:revision>
  <dc:subject/>
  <dc:title>Протокол № 70А/7-1</dc:title>
</cp:coreProperties>
</file>