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84А\4\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на поставк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гнитно-резонансного томограф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администрации города Перми «Медико-санитарная часть № 3» (МУЗ МСЧ № 3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 Пермь, ул.Ленина, 23  </w:t>
      </w:r>
    </w:p>
    <w:p>
      <w:pPr>
        <w:pStyle w:val="Normal"/>
        <w:jc w:val="both"/>
        <w:rPr>
          <w:bCs/>
        </w:rPr>
      </w:pPr>
      <w:r>
        <w:rPr>
          <w:bCs/>
        </w:rPr>
        <w:t>«23» ма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на поставку товаров широкого назначения (1)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 на поставку магнитно-резонансного томограф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ландина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администрации города Перми «Медико-санитарная часть № 3» (МУЗ МСЧ № 3)</w:t>
      </w:r>
    </w:p>
    <w:p>
      <w:pPr>
        <w:pStyle w:val="Normal"/>
        <w:jc w:val="both"/>
        <w:rPr/>
      </w:pPr>
      <w:r>
        <w:rPr/>
        <w:t>Руководитель:   Буторин Александр Сергеевич</w:t>
      </w:r>
    </w:p>
    <w:p>
      <w:pPr>
        <w:pStyle w:val="Normal"/>
        <w:jc w:val="both"/>
        <w:rPr/>
      </w:pPr>
      <w:r>
        <w:rPr/>
        <w:t>Адрес:  614025, г. Пермь, ул.Серпуховская, 11 а</w:t>
      </w:r>
    </w:p>
    <w:p>
      <w:pPr>
        <w:pStyle w:val="Normal"/>
        <w:jc w:val="both"/>
        <w:rPr/>
      </w:pPr>
      <w:r>
        <w:rPr/>
        <w:t>Телефон: (342) 268 00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специализированной организации</w:t>
      </w:r>
      <w:r>
        <w:rPr/>
        <w:t>: - не привлекал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 заключения  муниципального контракта на поставку магнитно-резонансного томографа  для муниципального учреждения здравоохранения администрации города Перми «Медико-санитарная часть № 3» (МУЗ МСЧ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35 000 000,00 (Тридцать пять миллионов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п\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ПС», 105066, г.Москва, ул.Ольховская, 45 стр.1, офис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ская компания ЮНИКС», 620014, г.Екатеринбург, ул.Челюскинцев, д.2\5, оф.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Авиценна», 614045, г.Пермь, Тополевый переулок, 10, офис 20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</w:rPr>
        <w:t xml:space="preserve">Допустить </w:t>
      </w:r>
      <w:r>
        <w:rPr/>
        <w:t>к участию в аукционе 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п\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ПС», 105066, г.Москва, ул.Ольховская, 45 стр.1, офис 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андина А.А. – за 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 –  за</w:t>
            </w:r>
          </w:p>
          <w:p>
            <w:pPr>
              <w:pStyle w:val="Normal"/>
              <w:jc w:val="both"/>
              <w:rPr/>
            </w:pPr>
            <w:r>
              <w:rPr/>
              <w:t>Буклакова О.И. – за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 xml:space="preserve">Отказать </w:t>
      </w:r>
      <w:r>
        <w:rPr/>
        <w:t xml:space="preserve">в допуске к участию в открытом аукционе   следующим участникам размещения заказ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</w:t>
      </w:r>
      <w:r>
        <w:rPr>
          <w:u w:val="single"/>
        </w:rPr>
        <w:t>ООО «Медицинская компания ЮНИКС»</w:t>
      </w:r>
      <w:r>
        <w:rPr/>
        <w:t>, 620014, г. Екатеринбург, ул.Челюскинцев, д.2\5, оф.81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основание принятого решения:</w:t>
      </w:r>
    </w:p>
    <w:p>
      <w:pPr>
        <w:pStyle w:val="Normal"/>
        <w:ind w:firstLine="720"/>
        <w:jc w:val="both"/>
        <w:rPr/>
      </w:pPr>
      <w:r>
        <w:rPr/>
        <w:t>1) в соответствии с п.2, п.4 ч.1 ст.12 Федерального закона от 21.07.2005  № 94-ФЗ как участнику размещения заказа, не соответствующему требованиям, установленным  в соответствии со ст.11 настоящего ФЗ,  несоответствующему требованиям п.15.2.1 документации об аукционе: в копии лицензии на техническое обслуживание медицинской техники не указан вид оборудования для томографии;.</w:t>
      </w:r>
    </w:p>
    <w:p>
      <w:pPr>
        <w:pStyle w:val="Normal"/>
        <w:ind w:firstLine="720"/>
        <w:jc w:val="both"/>
        <w:rPr/>
      </w:pPr>
      <w:r>
        <w:rPr/>
        <w:t>2) в соответствии с п.4 ч.1 ст.12 Федерального закона от 21.07.2005  № 94-ФЗ как участнику размещения заказа, представившему заявку на участие в аукционе, несоответствующую требованиям п.16.2.2  документации об аукционе: в «Предметном предложении» несоответствие параметров предлагаемого оборудования по п.1.2; 2.3; 2.11; 4.3; 8.4; не указаны параллельно выполняемые процедуры по п.4.6; не указаны форматы по п.10.6.8; не указана модель по п.10.9;</w:t>
      </w:r>
    </w:p>
    <w:p>
      <w:pPr>
        <w:pStyle w:val="Normal"/>
        <w:ind w:firstLine="720"/>
        <w:jc w:val="both"/>
        <w:rPr/>
      </w:pPr>
      <w:r>
        <w:rPr/>
        <w:t>3) в соответствии с п.1, п.4 ч.1 ст.12 Федерального закона от 21.07.2005  № 94-ФЗ как участнику размещения заказа, представившему заявку на участие в аукционе, несоответствующую требованиям п.16.2.2  документации об аукционе и представившему недостоверные сведения:  в «Предметном предложении» несоответствие параметров предлагаемого оборудования по п.4.1; 4.5; 5.2; 8.5.</w:t>
      </w:r>
    </w:p>
    <w:p>
      <w:pPr>
        <w:pStyle w:val="Normal"/>
        <w:ind w:firstLine="720"/>
        <w:jc w:val="both"/>
        <w:rPr/>
      </w:pPr>
      <w:r>
        <w:rPr/>
        <w:t>4) в соответствии с п.4 ч.1 ст.12 Федерального закона от 21.07.2005  № 94-ФЗ как участнику размещения заказа, представившему заявку на участие в аукционе, несоответствующую требованиям  п.7.2; 7.3; 7.4 приложения № 1 к документации об аукционе: в копии регистрационного удостоверения МЗ РФ и сертификате Госстандарта России отсутствуют: гибкая катушка для тела среднего размера, гибкая катушка для тела большого размера; катушка для головы.</w:t>
      </w:r>
    </w:p>
    <w:p>
      <w:pPr>
        <w:pStyle w:val="Normal"/>
        <w:jc w:val="both"/>
        <w:rPr/>
      </w:pPr>
      <w:r>
        <w:rPr>
          <w:i/>
        </w:rPr>
        <w:t>Результаты голосования:</w:t>
      </w:r>
      <w:r>
        <w:rPr/>
        <w:t xml:space="preserve"> Баландина А.А. – за, Брагина О.В. – за, Буклакова О.И. – за, </w:t>
      </w:r>
    </w:p>
    <w:p>
      <w:pPr>
        <w:pStyle w:val="Normal"/>
        <w:jc w:val="both"/>
        <w:rPr>
          <w:b/>
          <w:b/>
        </w:rPr>
      </w:pPr>
      <w:r>
        <w:rPr/>
        <w:t>Щелоков В.В. – 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2 </w:t>
      </w:r>
      <w:r>
        <w:rPr>
          <w:u w:val="single"/>
        </w:rPr>
        <w:t>ООО «Авиценна»</w:t>
      </w:r>
      <w:r>
        <w:rPr/>
        <w:t>, 614045, г. Пермь, Тополевый переулок, 10, офис 204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основание принятого решения:</w:t>
      </w:r>
    </w:p>
    <w:p>
      <w:pPr>
        <w:pStyle w:val="Normal"/>
        <w:ind w:firstLine="720"/>
        <w:jc w:val="both"/>
        <w:rPr/>
      </w:pPr>
      <w:r>
        <w:rPr/>
        <w:t>1) в соответствии с п.1.ч.1.ст.12 как участнику размещения заказа представившему заявку на участие в аукционе несоответствующую требованиям  п.16.2.1 «г» - не представлен документ, подтверждающий внесение денежных средств в качестве обеспечения заявки на участие в аукционе;</w:t>
      </w:r>
    </w:p>
    <w:p>
      <w:pPr>
        <w:pStyle w:val="Normal"/>
        <w:ind w:firstLine="720"/>
        <w:jc w:val="both"/>
        <w:rPr/>
      </w:pPr>
      <w:r>
        <w:rPr/>
        <w:t>2) в соответствии с п.3.ч.1.ст.12 как участнику размещения заказа на участие в аукционе несоответствующему требованиям  п.24.1 – невнесение денежных средств в качестве обеспечения заявки на участие в аукционе;</w:t>
      </w:r>
    </w:p>
    <w:p>
      <w:pPr>
        <w:pStyle w:val="Normal"/>
        <w:ind w:firstLine="720"/>
        <w:jc w:val="both"/>
        <w:rPr/>
      </w:pPr>
      <w:r>
        <w:rPr/>
        <w:t>3) в соответствии с п.2 ч.1 ст.12 Федерального закона от 21.07.2005  № 94-ФЗ как участнику размещения заказа, не соответствующему требованиям, установленным  в соответствии со ст.11 настоящего ФЗ,  несоответствующему требованиям п.15.2.1 документации об аукционе: отсутствует копии лицензии на техническое обслуживание медицинской техники;</w:t>
      </w:r>
    </w:p>
    <w:p>
      <w:pPr>
        <w:pStyle w:val="Normal"/>
        <w:ind w:firstLine="720"/>
        <w:jc w:val="both"/>
        <w:rPr/>
      </w:pPr>
      <w:r>
        <w:rPr/>
        <w:t>4) в соответствии с п.4 ч.1 ст.12 Федерального закона от 21.07.2005  № 94-ФЗ как участнику размещения заказа, представившему заявку на участие в аукционе несоответствующую требованиям п.16.2.2  документации об аукционе: в «Предметном предложении» не указаны форматы по п.10.6.8; не указана модель по п.10.9.</w:t>
      </w:r>
    </w:p>
    <w:p>
      <w:pPr>
        <w:pStyle w:val="Normal"/>
        <w:jc w:val="both"/>
        <w:rPr>
          <w:b/>
          <w:b/>
        </w:rPr>
      </w:pPr>
      <w:r>
        <w:rPr>
          <w:i/>
        </w:rPr>
        <w:t>Результаты голосования:</w:t>
      </w:r>
      <w:r>
        <w:rPr/>
        <w:t xml:space="preserve">  Баландина А.А. – за, Брагина О.В. – за, Буклакова О.И. – за, Щелоков В.В. – 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знать открытый аукцион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аландина А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торин А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22:00Z</dcterms:created>
  <dc:creator>ump15</dc:creator>
  <dc:description/>
  <dc:language>en-US</dc:language>
  <cp:lastModifiedBy>Приемная</cp:lastModifiedBy>
  <cp:lastPrinted>2008-05-23T09:14:00Z</cp:lastPrinted>
  <dcterms:modified xsi:type="dcterms:W3CDTF">2008-05-23T03:16:00Z</dcterms:modified>
  <cp:revision>39</cp:revision>
  <dc:subject/>
  <dc:title>ПРОТОКОЛ № 01/03-07</dc:title>
</cp:coreProperties>
</file>