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7 от « 23» мая 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8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и реквизиты документа на основании, которого действует 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 xml:space="preserve">тел/факс:_______________________________ </w:t>
      </w:r>
    </w:p>
    <w:p>
      <w:pPr>
        <w:pStyle w:val="Normal"/>
        <w:rPr/>
      </w:pPr>
      <w:r>
        <w:rPr>
          <w:sz w:val="20"/>
          <w:szCs w:val="20"/>
        </w:rPr>
        <w:t>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Тел./факс__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Кому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итет по физической культуре и спорту администрации города Пер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              Изучив направленное Вами  Извещение № 7 от  « 23» мая 2008г.  о проведении запроса котировок, мы, нижеподписавшиеся, предлагаем осуществить услуги по организации и проведению  «Стритбола» среди населения горда Перми.</w:t>
        <w:tab/>
        <w:t>В случае если  наша котировочная  заявка будет признана лучшей согласны исполнить условия контракта, указанные в извещении о проведении запроса котировок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 (____________________________) рублей включает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ab/>
      </w:r>
      <w:r>
        <w:rPr>
          <w:sz w:val="16"/>
          <w:szCs w:val="16"/>
        </w:rPr>
        <w:t>прописью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оказать услуги на условиях, указанных в Извещении о проведении запроса котировок (согласно приложению №1  спецификация оказываемых услуг)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выполнения работ:____________________________________________________________________________ __________________________________________________________________________________________________  сроки выполнения работ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чало        - _____________________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кончание  - _____________________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418" w:right="686" w:gutter="0" w:header="0" w:top="1134" w:footer="0" w:bottom="1021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4:13:00Z</dcterms:created>
  <dc:creator>Your User Name</dc:creator>
  <dc:description/>
  <cp:keywords/>
  <dc:language>en-US</dc:language>
  <cp:lastModifiedBy>Your User Name</cp:lastModifiedBy>
  <cp:lastPrinted>2008-05-15T10:55:00Z</cp:lastPrinted>
  <dcterms:modified xsi:type="dcterms:W3CDTF">2008-05-22T11:43:00Z</dcterms:modified>
  <cp:revision>5</cp:revision>
  <dc:subject/>
  <dc:title/>
</cp:coreProperties>
</file>