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 7 от 23.05.2008г</w:t>
      </w:r>
    </w:p>
    <w:p>
      <w:pPr>
        <w:pStyle w:val="Normal"/>
        <w:jc w:val="right"/>
        <w:rPr/>
      </w:pPr>
      <w:r>
        <w:rPr/>
        <w:t>(является неотъемлемым приложением  №1к муниципальному контракт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КАЗЫВАЕМ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>Соревнования должны проводиться по действующим правилам, с учетом всех официальных уточнений, дополнений и разъяснени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Участники:</w:t>
      </w:r>
      <w:r>
        <w:rPr/>
        <w:t xml:space="preserve">  должны принять участие не менее 1000 команд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Возраст участников</w:t>
      </w:r>
      <w:r>
        <w:rPr/>
        <w:t>: от 11 лет и старше (до возраста ветеранов), в том числе семейные  команды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игр</w:t>
      </w:r>
      <w:r>
        <w:rPr/>
        <w:t>: не менее 1400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Количество судей</w:t>
      </w:r>
      <w:r>
        <w:rPr/>
        <w:t>: не менее 75, главных судей не менее 5, помощников гл. судей не менее 5, главных секретарей не менее 5, помощников гл. секретарей не менее 5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b/>
        </w:rPr>
        <w:t>Срок оказания услуг:</w:t>
      </w:r>
      <w:r>
        <w:rPr/>
        <w:t xml:space="preserve">  с момента заключения муниципального контракта до 15 июня 2008 года.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/>
        <w:t xml:space="preserve"> </w:t>
      </w:r>
      <w:r>
        <w:rPr/>
        <w:t>Исполнитель контракта должен предоставить Положение о проведении соревнований, смету расходов на оказываем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5:00Z</dcterms:created>
  <dc:creator>feo</dc:creator>
  <dc:description/>
  <cp:keywords/>
  <dc:language>en-US</dc:language>
  <cp:lastModifiedBy>Your User Name</cp:lastModifiedBy>
  <cp:lastPrinted>2008-05-23T13:20:00Z</cp:lastPrinted>
  <dcterms:modified xsi:type="dcterms:W3CDTF">2008-05-23T07:25:00Z</dcterms:modified>
  <cp:revision>9</cp:revision>
  <dc:subject/>
  <dc:title/>
</cp:coreProperties>
</file>