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 xml:space="preserve"> мая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автотранспортные услуги для МУЗ « Городская поликлиника № 8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униципальное  учреждение здравоохранения «Городская поликлиника №8»  города Перми________________________________________________________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рес: 614026 г.Пермь , ул.Качканарская – 47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263-56-50, 263-45-85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Колганова Наталья Викторовна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14 от «08» мая 2008 г., на 4 рабочих дня до 16 часов 00 минут «29» ма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МУЗ «ГП № 8»                                             В.П.Половников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53:00Z</dcterms:created>
  <dc:creator>1</dc:creator>
  <dc:description/>
  <cp:keywords/>
  <dc:language>en-US</dc:language>
  <cp:lastModifiedBy> </cp:lastModifiedBy>
  <cp:lastPrinted>2008-05-08T10:52:00Z</cp:lastPrinted>
  <dcterms:modified xsi:type="dcterms:W3CDTF">2008-05-23T04:44:00Z</dcterms:modified>
  <cp:revision>3</cp:revision>
  <dc:subject/>
  <dc:title>Начальнику департамента </dc:title>
</cp:coreProperties>
</file>