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ротоколу рассмотрения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ценки котировочных заявок № 1</w:t>
      </w:r>
    </w:p>
    <w:p>
      <w:pPr>
        <w:pStyle w:val="Normal"/>
        <w:jc w:val="right"/>
        <w:rPr/>
      </w:pPr>
      <w:r>
        <w:rPr>
          <w:szCs w:val="28"/>
        </w:rPr>
        <w:t>от 23 мая 2008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5"/>
        <w:gridCol w:w="1579"/>
        <w:gridCol w:w="1378"/>
        <w:gridCol w:w="1378"/>
        <w:gridCol w:w="22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 несоответствии (в т.ч. превышение максимальной цены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 как и победитель цену; участник, предложивший  лучшую цену после цены, предложенной 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Торгкомплект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145,00 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бедитель, участник размещения заказ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абов Александр Владимирови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250,00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№ 2, предложивший лучшую цену после цены, предложенной победителем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Минеева</w:t>
      </w:r>
      <w:r>
        <w:rPr/>
        <w:t xml:space="preserve">_____ 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Т.Н.Верещагина</w:t>
      </w:r>
      <w:r>
        <w:rPr/>
        <w:t>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О.Н.Глухова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И.С.Бабкина</w:t>
      </w:r>
      <w:r>
        <w:rPr/>
        <w:t>___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А.Саднова</w:t>
      </w:r>
      <w:r>
        <w:rPr/>
        <w:t>_____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38:00Z</dcterms:created>
  <dc:creator>User</dc:creator>
  <dc:description/>
  <dc:language>en-US</dc:language>
  <cp:lastModifiedBy>Д. С- 210</cp:lastModifiedBy>
  <cp:lastPrinted>2008-05-23T11:21:00Z</cp:lastPrinted>
  <dcterms:modified xsi:type="dcterms:W3CDTF">2008-05-23T05:21:00Z</dcterms:modified>
  <cp:revision>16</cp:revision>
  <dc:subject/>
  <dc:title>                                                                               Начальнику Индустриального </dc:title>
</cp:coreProperties>
</file>