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20 от 23 ма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поставку компьютеров в комплекте и периферийного оборудования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23.05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хина Елена Владими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етрова Надежда Алекс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атривались заявки на участие в размещении заказа на поставку 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компьютеров в комплекте и периферийного оборудования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аксимальная цена контракта: 460 000 рублей, включая НДС.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сто поставки: г. Пермь, ул. Коммунистическая, д. 25, 1-2 этаж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№ 26 было размещено на сайте 12 ма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о 10-00 часов 22 мая 2008 года подано 5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Брайт», г. Пермь, ул. Кирова, д. 64, офис 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Технический центр «ГАРМОНИЯ», г. Пермь, ул. Кирова, д. 34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ТРЕЙД-УРАЛ-КОМПАНИ», г. Пермь, ул. Большевистская, 19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Уральский Компьютерный Дом (Б)», г. Пермь, ул. Ленина, д. 64, офис 40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Мир компьютеров», г. Пермь, Комсомольский проспект, д. 30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ООО «ТРЕЙД-УРАЛ-КОМПАНИ», и составляет  404 650,00 рублей. Предложение о цене контракта следующее за предложением участника, предложившего наиболее низкую цену принадлежит ООО «Брайт» и составляет  408 587,00 рублей.</w:t>
      </w:r>
    </w:p>
    <w:p>
      <w:pPr>
        <w:pStyle w:val="ConsPlusNormal"/>
        <w:widowControl/>
        <w:bidi w:val="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постав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пьютеров в комплекте и периферийного оборудования  победителем признается ООО «ТРЕЙД-УРАЛ-КОМПАНИ», г. Пермь, ул. Большевистская, 198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етрова Надежда Алексе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хина Елена Владими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А.Петр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Е.В.Прох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008-05-22T17:28:00Z</cp:lastPrinted>
  <dcterms:modified xsi:type="dcterms:W3CDTF">2008-03-19T08:35:00Z</dcterms:modified>
  <cp:revision>15</cp:revision>
  <dc:subject/>
  <dc:title>Статья 44</dc:title>
</cp:coreProperties>
</file>