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both"/>
        <w:rPr>
          <w:rFonts w:eastAsia="Times New Roman" w:cs="Times New Roman"/>
          <w:color w:val="auto"/>
          <w:sz w:val="28"/>
          <w:szCs w:val="20"/>
          <w:lang w:val="en-US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en-US" w:eastAsia="zxx" w:bidi="ar-SA"/>
        </w:rPr>
      </w:r>
    </w:p>
    <w:p>
      <w:pPr>
        <w:pStyle w:val="TextBodyIndent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ИЗВЕЩЕНИЕ № 27 от  23 мая 2008 года </w:t>
      </w:r>
    </w:p>
    <w:p>
      <w:pPr>
        <w:pStyle w:val="TextBodyIndent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О ПРОВЕДЕНИИ ЗАПРОСА КОТИРОВОК на поставку книжной продукции для комплектования библиотечного фонда во втором квартале 2008 года (художественная литература).</w:t>
      </w:r>
    </w:p>
    <w:p>
      <w:pPr>
        <w:pStyle w:val="TextBodyIndent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Муниципальное учреждение культуры «Объединение муниципальных библиотек», г.Пермь 614000, ул.Коммунистическая, 25.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исполнитель по техническим вопросам: Соколова Надежда Николаевна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тел. 212-19-40;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исполнитель по организационным вопросам: Клешнина Наталья Сергеевна, тел. 212-13-91.</w:t>
      </w:r>
    </w:p>
    <w:p>
      <w:pPr>
        <w:pStyle w:val="Normal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редусматривает осуществить за счет средств муниципального бюджета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оставку книжной продукции для комплектования библиотечного фонда во втором квартале 2008 года (художественная литература)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 xml:space="preserve">наименование и количество литературы указаны в Приложении № 2 </w:t>
      </w:r>
    </w:p>
    <w:p>
      <w:pPr>
        <w:pStyle w:val="TextBodyIndent"/>
        <w:ind w:left="0" w:right="0" w:hanging="0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Место поставки: г. Пермь, ул. Коммунистическая, д. 25, в кабинет 9 (отдел комплектования) 1 этаж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Сроки поставки: в течение 15 дней с момента подписания контракта.</w:t>
      </w:r>
    </w:p>
    <w:p>
      <w:pPr>
        <w:pStyle w:val="31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31"/>
        <w:jc w:val="both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Цена поставляемого товара должна быть указана с учетом следующих расходов: транспортные расходы, расходы на страхование, уплату обязательных налогов, сборов и пошлин, иных обязательных платежей, стоимость товара.</w:t>
      </w:r>
    </w:p>
    <w:p>
      <w:pPr>
        <w:pStyle w:val="31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Максимальная цена контракта: 300 000 рублей, включая НДС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Срок и условия оплаты: в течение 15 дней с момента поставки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31"/>
        <w:rPr/>
      </w:pPr>
      <w:r>
        <w:rPr/>
        <w:t>В случае Вашего согласия принять участие в осуществлении  указанных работ, просим представить котировочную заявку по форме согласно приложению № 1 по адресу г. Пермь, ул. Коммунистическая, 25, каб. 32, 3 этаж, до 10.00 часов 04 июня 2008 года в рабочие дни с 10.00 – до 17.00.</w:t>
      </w:r>
    </w:p>
    <w:p>
      <w:pPr>
        <w:pStyle w:val="31"/>
        <w:rPr/>
      </w:pPr>
      <w:r>
        <w:rPr/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Срок подписания победителем в проведении запроса котировок муниципального контракта в не ранее и не позднее 6 рабочих дней со дня подписания протокола рассмотрения и оценки котировочных заявок.</w:t>
      </w:r>
    </w:p>
    <w:p>
      <w:pPr>
        <w:pStyle w:val="31"/>
        <w:rPr/>
      </w:pPr>
      <w:r>
        <w:rPr/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риложение № 1: форма котировочной заявки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риложение № 3: наименование и количество товара.</w:t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Приложение № 3: проект муниципального контракта на 3 листах.</w:t>
      </w:r>
    </w:p>
    <w:p>
      <w:pPr>
        <w:pStyle w:val="Normal"/>
        <w:rPr>
          <w:rFonts w:eastAsia="Times New Roman" w:cs="Times New Roman"/>
          <w:color w:val="auto"/>
          <w:sz w:val="20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0"/>
          <w:szCs w:val="20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28"/>
          <w:szCs w:val="20"/>
          <w:lang w:val="ru-RU" w:eastAsia="zxx" w:bidi="ar-SA"/>
        </w:rPr>
      </w:pPr>
      <w:r>
        <w:rPr>
          <w:rFonts w:eastAsia="Times New Roman" w:cs="Times New Roman"/>
          <w:color w:val="auto"/>
          <w:sz w:val="28"/>
          <w:szCs w:val="20"/>
          <w:lang w:val="ru-RU" w:eastAsia="zxx" w:bidi="ar-SA"/>
        </w:rPr>
        <w:t>Директор МУК «ОМБ»                                                                    Е.Н.Клешнина</w:t>
      </w:r>
    </w:p>
    <w:sectPr>
      <w:type w:val="nextPage"/>
      <w:pgSz w:w="11906" w:h="16838"/>
      <w:pgMar w:left="1418" w:right="851" w:gutter="0" w:header="0" w:top="363" w:footer="0" w:bottom="7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Style11">
    <w:name w:val="Основной шрифт абзаца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z0">
    <w:name w:val="WW8Num1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sz w:val="24"/>
    </w:rPr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2T09:48:00Z</dcterms:created>
  <dc:creator>Алексей</dc:creator>
  <dc:description/>
  <dc:language>en-US</dc:language>
  <cp:lastModifiedBy>1</cp:lastModifiedBy>
  <cp:lastPrinted>2008-04-23T12:34:00Z</cp:lastPrinted>
  <dcterms:modified xsi:type="dcterms:W3CDTF">2008-01-30T11:46:00Z</dcterms:modified>
  <cp:revision>2</cp:revision>
  <dc:subject/>
  <dc:title>Запрос котировочной цены</dc:title>
</cp:coreProperties>
</file>