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3 » мая 2008 г.</w:t>
      </w:r>
    </w:p>
    <w:p>
      <w:pPr>
        <w:pStyle w:val="Normal"/>
        <w:jc w:val="center"/>
        <w:rPr/>
      </w:pPr>
      <w:r>
        <w:rPr>
          <w:b/>
        </w:rPr>
        <w:t>Техническое задание на проведение районных соревнований по мини-футболу, среди дворовых команд Дзержинского района в рамках реализации ГЦП «Развитие городских микрорайонов на 2006-2010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работка плана и оказание услуг по  проведению  соревнований по мини- футболу, среди дворовых команд Дзержинского района в рамках реализации ГЦП «Развитие городских микрорайонов на 2006-2010 г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2-12 июня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площадки в Дзержинском районе г. Перми</w:t>
      </w:r>
    </w:p>
    <w:p>
      <w:pPr>
        <w:pStyle w:val="Normal"/>
        <w:jc w:val="both"/>
        <w:rPr/>
      </w:pPr>
      <w:r>
        <w:rPr>
          <w:b/>
        </w:rPr>
        <w:t>Предмет закупки</w:t>
      </w:r>
      <w:r>
        <w:rPr/>
        <w:t>: Разработка плана и оказание услуг по  проведению  соревнований по мини- футболу, посвященных 285-летию города Перми.</w:t>
      </w:r>
    </w:p>
    <w:p>
      <w:pPr>
        <w:pStyle w:val="Normal"/>
        <w:jc w:val="both"/>
        <w:rPr/>
      </w:pPr>
      <w:r>
        <w:rPr/>
        <w:tab/>
        <w:t xml:space="preserve">Разработка плана и оказание услуг по проведению соревнований по мини- футболу, посвященных 285-летию города Перми должны включать следующие эле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ирование населения микрорайона и потенциальных участников о планирующихся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готовка мест проведения соревнований, оборудование не менее, чем 2 площадок для проведения соревнований, в т.ч. мест для зрителей. Организация работы мандатной комиссии, регистрация участников.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ение и организация работы судейской бригады в соответствии с правилами соревнований по мини- футбол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медицинского обслуживания соревнований, включая дежурство врача, оказания квалифицированной медицинской помощи пострадавшим и эвакуацию, в случае их появ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соревнований, учет и подведение итогов, определение победителей и приз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ризов, медалей с символикой 285-летия города Перми, кубков, грамот на сумму не менее 15 тысяч рублей, вручение их победителям и призёр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оревнований (музыкальное оформление, громкоговорящая аппаратура, световое оформл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ление отчета о проведенных соревнованиях, в том числе фотографирование основных моментов и обязательно – общего построения, где видно общее число участников, победителей (награжденных) с призами и наградами – и предоставление отчета с приложением не менее 10 фотографий заказчику в срок не позднее 3-х дней после окончания соревнов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участия в соревнованиях не менее чем 8 команд.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33 000  рублей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54:00Z</dcterms:created>
  <dc:creator>Якутов ЮВ</dc:creator>
  <dc:description/>
  <cp:keywords/>
  <dc:language>en-US</dc:language>
  <cp:lastModifiedBy>FIN-2</cp:lastModifiedBy>
  <cp:lastPrinted>2008-05-08T11:55:00Z</cp:lastPrinted>
  <dcterms:modified xsi:type="dcterms:W3CDTF">2008-05-23T03:38:00Z</dcterms:modified>
  <cp:revision>10</cp:revision>
  <dc:subject/>
  <dc:title>Лот №1: «Разработка плана и оказание услуг по организации и проведению  соревнований по лыжному спорту»</dc:title>
</cp:coreProperties>
</file>