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-2FIN-20j 4&lt;8=8AB@0F8Ohj\ 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