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закупку компьютерной техни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99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3» мая 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дрова Любовь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рокофьева Наталия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тин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иссаль Людмил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Светлана Афонас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на закупку компьютерной техники для МОУ «СОШ №99» г. Перми согласно техническому заданию (приложение №2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5</w:t>
      </w:r>
      <w:r>
        <w:rPr>
          <w:b w:val="false"/>
          <w:caps w:val="false"/>
          <w:smallCaps w:val="false"/>
          <w:sz w:val="24"/>
          <w:szCs w:val="26"/>
          <w:u w:val="single"/>
        </w:rPr>
        <w:t>_ от 5 мая 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6 мая 2008 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50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ка компьютерной техники для МОУ «СОШ №99» г. Перми согласно технического задания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1 г. Пермь, улица Серебрянский проезд, 8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30 июня 2008 г.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явочная цена должна включать в себя все расход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II квартал 2008 г. – 422500 рублей 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5_ (_пять_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793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0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лексные информационные технолог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7401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 от 20.05.08 г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5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 от 20.05.08 г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 компьюте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299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 от 20.05.08 г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Микро Систем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86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8 от 20.05.08 г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ТехКомп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206,28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 от 20.05.08 г.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457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 компьютеров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 конкретных моделей товара, не указан конкретный гарантийный срок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Микро Системс-Пермь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техническому зад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3 </w:t>
      </w:r>
      <w:r>
        <w:rPr>
          <w:sz w:val="24"/>
          <w:szCs w:val="26"/>
        </w:rPr>
        <w:t>ООО «Полимедиа-Пермь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422500 (четыреста двадцать две тысячи пятьсот рублей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6"/>
          <w:u w:val="single"/>
        </w:rPr>
        <w:t>ООО «Полимедиа-Пермь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Юридический адрес: 614000, г. Пермь, Орджоникидзе, 57-222</w:t>
      </w:r>
      <w:r>
        <w:rPr>
          <w:sz w:val="24"/>
        </w:rPr>
        <w:t>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Фактический адрес:</w:t>
      </w:r>
      <w:r>
        <w:rPr>
          <w:sz w:val="24"/>
        </w:rPr>
        <w:t xml:space="preserve"> </w:t>
      </w:r>
      <w:r>
        <w:rPr>
          <w:sz w:val="24"/>
          <w:u w:val="single"/>
        </w:rPr>
        <w:t>614000, г. Пермь, Орджоникидзе, 57-222</w:t>
        <w:tab/>
        <w:tab/>
      </w:r>
      <w:r>
        <w:rPr>
          <w:sz w:val="24"/>
        </w:rPr>
        <w:t>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48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(e-mail): perm@polymedia.ru</w:t>
      </w:r>
      <w:r>
        <w:rPr>
          <w:sz w:val="24"/>
          <w:lang w:val="en-US"/>
        </w:rPr>
        <w:t>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22500 (четыреста двадцать две тысячи пятьсот рублей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_________________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  <w:r>
              <w:rPr>
                <w:i/>
                <w:sz w:val="24"/>
                <w:szCs w:val="26"/>
                <w:vertAlign w:val="superscript"/>
                <w:lang w:val="en-US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440" w:right="1111" w:gutter="0" w:header="0" w:top="1418" w:footer="0" w:bottom="1304"/>
          <w:pgNumType w:start="122" w:fmt="decimal"/>
          <w:formProt w:val="false"/>
          <w:textDirection w:val="lrTb"/>
          <w:docGrid w:type="default" w:linePitch="360" w:charSpace="0"/>
        </w:sect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48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4"/>
        <w:gridCol w:w="1725"/>
        <w:gridCol w:w="4040"/>
        <w:gridCol w:w="1370"/>
        <w:gridCol w:w="435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лексные информационные технологии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 xml:space="preserve">соответствие всем требованиям,  </w: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szCs w:val="26"/>
              </w:rPr>
              <w:t>установленным в техническим задание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7401 рублей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-Пермь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 xml:space="preserve">соответствие всем требованиям,  </w: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szCs w:val="26"/>
              </w:rPr>
              <w:t>установленным в техническом задани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500 рублей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 компьютеров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firstLine="9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не соответствует требованиям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 xml:space="preserve">не соответствие всем требованиям,  </w: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szCs w:val="26"/>
              </w:rPr>
              <w:t>установленным в техническом задани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2990 рублей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Микро Системс-Пермь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firstLine="9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не соответствует требованиям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 xml:space="preserve">не соответствие всем требованиям,  </w: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szCs w:val="26"/>
              </w:rPr>
              <w:t>установленным в техническом задани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862 рублей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ТехКомпСервис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 xml:space="preserve">соответствие  всем требованиям,  </w: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szCs w:val="26"/>
              </w:rPr>
              <w:t>установленным в техническом задани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206,28 рублей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type w:val="nextPage"/>
      <w:pgSz w:orient="landscape" w:w="16838" w:h="11906"/>
      <w:pgMar w:left="1418" w:right="1304" w:gutter="0" w:header="0" w:top="1111" w:footer="0" w:bottom="144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58:00Z</dcterms:created>
  <dc:creator>User</dc:creator>
  <dc:description/>
  <cp:keywords/>
  <dc:language>en-US</dc:language>
  <cp:lastModifiedBy>User</cp:lastModifiedBy>
  <cp:lastPrinted>2008-05-23T10:07:00Z</cp:lastPrinted>
  <dcterms:modified xsi:type="dcterms:W3CDTF">2008-05-23T04:09:00Z</dcterms:modified>
  <cp:revision>9</cp:revision>
  <dc:subject/>
  <dc:title>ПРОТОКОЛ № 2</dc:title>
</cp:coreProperties>
</file>