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 23 мая 2008 г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822"/>
        <w:gridCol w:w="1867"/>
        <w:gridCol w:w="1910"/>
        <w:gridCol w:w="1766"/>
        <w:gridCol w:w="1786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/ не соответствует  требования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том числе превы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й цен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контракт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лагаемая в котировочн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явк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исс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бедитель; участни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ивш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 Нац. окон. системы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855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Лир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213,0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 xml:space="preserve">комиссии                                   ___________________  Шумкова Е.В.   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ab/>
        <w:t>( подпись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Комиссии                                 ___________________  Конева Л.Г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                                  </w:t>
      </w:r>
      <w:r>
        <w:rPr/>
        <w:t>( подпись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                     </w:t>
      </w:r>
      <w:r>
        <w:rPr/>
        <w:t>____________________ Коняева С.В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                                  </w:t>
      </w:r>
      <w:r>
        <w:rPr/>
        <w:t>( подпись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                     </w:t>
      </w:r>
      <w:r>
        <w:rPr/>
        <w:t>____________________ Трефилова О.П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                    </w:t>
      </w:r>
      <w:r>
        <w:rPr/>
        <w:t>____________________  Островская Г.П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                                </w:t>
      </w:r>
      <w:r>
        <w:rPr/>
        <w:t>( подпись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Секретарь котировочной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Комиссии                              _____________________  Лялина Г.В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                                </w:t>
      </w:r>
      <w:r>
        <w:rPr/>
        <w:t>( подпись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Представитель Заказчика:   ____________________ 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                               </w:t>
      </w:r>
      <w:r>
        <w:rPr/>
        <w:t>(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17:00Z</dcterms:created>
  <dc:creator>User</dc:creator>
  <dc:description/>
  <dc:language>en-US</dc:language>
  <cp:lastModifiedBy>User</cp:lastModifiedBy>
  <cp:lastPrinted>2008-05-23T12:14:00Z</cp:lastPrinted>
  <dcterms:modified xsi:type="dcterms:W3CDTF">2008-05-23T06:18:00Z</dcterms:modified>
  <cp:revision>6</cp:revision>
  <dc:subject/>
  <dc:title>Приложение № 1</dc:title>
</cp:coreProperties>
</file>