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7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«На выполнение работ по капитальному ремонту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в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3» ма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Шуто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выполнение работ по капитальному ремонту – монтаж системы приточно-вытяжной вентиляции: электроснабжение и автоматизация, теплоснабжение калорифера -  в здании Дзержинской подстанции СМП МУЗ г. Перми “Пермская городская станция скорой медицинской помощи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от 15.05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5.05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66 634,81 рублей (Сто шестьдесят шесть тысяч шестьсот тридцать четыре рубля 81 копейка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, ул. Желябова, 1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начало выполнения работ в течение 5 (пяти) дней со дня заключения муниципального контракта; окончание работ – в течение 5 (пяти) дней с момента начала выполнения рабо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133,3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интез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34,8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Народный до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66 133,31 </w:t>
      </w:r>
      <w:r>
        <w:rPr>
          <w:kern w:val="2"/>
          <w:sz w:val="24"/>
          <w:szCs w:val="24"/>
        </w:rPr>
        <w:t xml:space="preserve">рублей (Сто шестьдесят шесть тысяч сто тридцать три рубля 31 копейка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Народный до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83  г. Пермь, ул. Холмогорская, д. 7А-5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22  г. Пермь, ул. В.Засулич, д. 42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/факс: (342) 290-97-78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166 133,31 </w:t>
      </w:r>
      <w:r>
        <w:rPr>
          <w:kern w:val="2"/>
          <w:sz w:val="24"/>
          <w:szCs w:val="24"/>
        </w:rPr>
        <w:t>рублей (Сто шестьдесят шесть тысяч сто тридцать три рубля 31 копейк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ПКФ «Синтез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00  г. Пермь, ул. Куйбышева, д. 118 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90-96-6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контракта:  166 634,81 рублей (Сто шестьдесят шесть тысяч шестьсот тридцать четыре рубля  81 копейка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/>
      </w:pPr>
      <w:r>
        <w:rPr>
          <w:sz w:val="24"/>
          <w:szCs w:val="24"/>
        </w:rPr>
        <w:t>_____________ Шуто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23» мая  2008 г. № 17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51"/>
        <w:gridCol w:w="1745"/>
        <w:gridCol w:w="1960"/>
        <w:gridCol w:w="1417"/>
        <w:gridCol w:w="19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ения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ответ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родный дом»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13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бе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интез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34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/>
      </w:pPr>
      <w:r>
        <w:rPr>
          <w:sz w:val="24"/>
          <w:szCs w:val="24"/>
        </w:rPr>
        <w:t>_____________ Шуто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5-22T15:55:00Z</cp:lastPrinted>
  <dcterms:modified xsi:type="dcterms:W3CDTF">2008-05-22T09:56:00Z</dcterms:modified>
  <cp:revision>192</cp:revision>
  <dc:subject/>
  <dc:title>ПРОТОКОЛ ОЦЕНКИ И СОПОСТАВЛЕНИЯ ЗАЯВОК НА УЧАСТИЕ В КОНКУРСЕ </dc:title>
</cp:coreProperties>
</file>