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есение изменений в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30-05/08-мед-ая мебель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b/>
          <w:b/>
        </w:rPr>
      </w:pPr>
      <w:r>
        <w:rPr/>
        <w:t xml:space="preserve">Закупку </w:t>
      </w:r>
      <w:r>
        <w:rPr>
          <w:u w:val="single"/>
        </w:rPr>
        <w:t>Медицинской мебел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83 000 (Восемьдесят три тысячи 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394"/>
        <w:gridCol w:w="16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</w:r>
          </w:p>
          <w:p>
            <w:pPr>
              <w:pStyle w:val="Heading1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-во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инструмент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для стерилизационных короб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елен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лабораторный подсоб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ая мебель  должна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10-я Линия, 15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сборки и установки – не более 3 календарных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сборку и устано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й мебели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5-23T08:21:00Z</dcterms:modified>
  <cp:revision>27</cp:revision>
  <dc:subject/>
  <dc:title/>
</cp:coreProperties>
</file>