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5-05/08-мед.об-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Медицинского оборудования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84 600</w:t>
      </w:r>
      <w:r>
        <w:rPr/>
        <w:t xml:space="preserve"> </w:t>
      </w:r>
      <w:r>
        <w:rPr>
          <w:b/>
        </w:rPr>
        <w:t>рублей (Сто восемьдесят четыре тысячи шестьсот руб. 00 коп.)</w:t>
      </w:r>
      <w:r>
        <w:rPr/>
        <w:t xml:space="preserve"> способом запроса котировок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6194"/>
        <w:gridCol w:w="2551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тор суховоздушный или «эквивал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стерилизационная или «эквивалент» (3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стерилизационная или «эквивалент» (6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ка стерилизационная или «эквивалент» (9 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фармацевтический или «эквивале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cp:lastPrinted>2008-05-23T14:47:00Z</cp:lastPrinted>
  <dcterms:modified xsi:type="dcterms:W3CDTF">2008-05-23T08:47:00Z</dcterms:modified>
  <cp:revision>10</cp:revision>
  <dc:subject/>
  <dc:title/>
</cp:coreProperties>
</file>