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6-05/08-приб. и ап-ы мед-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Приборов и аппаратов медицинских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98 000</w:t>
      </w:r>
      <w:r>
        <w:rPr/>
        <w:t xml:space="preserve"> </w:t>
      </w:r>
      <w:r>
        <w:rPr>
          <w:b/>
        </w:rPr>
        <w:t>рублей (Сто девяносто восемь тысяч руб. 00 коп.)</w:t>
      </w:r>
      <w:r>
        <w:rPr/>
        <w:t xml:space="preserve"> способом запроса котировок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хирургический 3-рефлекторный передвижной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магнитотерапии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акушерский в сумке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для новорождённых и детей электронные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врача общей практики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щелевая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кислородный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учатель бактерицидный потолочный или «эквивал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cp:lastPrinted>2008-05-23T14:48:00Z</cp:lastPrinted>
  <dcterms:modified xsi:type="dcterms:W3CDTF">2008-05-23T08:52:00Z</dcterms:modified>
  <cp:revision>12</cp:revision>
  <dc:subject/>
  <dc:title/>
</cp:coreProperties>
</file>