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72А/3/1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выполнение текущего ремонта помещений общественного центра «Коммунистический» по адресу ул.Орджоникидзе,96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3»  мая 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11 часов 10 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 по рассмотрению заявок на участие в открытом  аукционе на выполнение  текущего ремонта помещений общественного центра «Коммунистический» по адресу ул.Орджоникидзе,96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В связи отсутствия председателя и заместителя председателя комиссии председательствующим на заседании конкурсной (аукционной) комиссии избран Чепкасов Р.Ю.(единогласно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ующий </w:t>
        <w:tab/>
        <w:t>Чепкасов Р.Ю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</w:t>
        <w:tab/>
      </w:r>
      <w:r>
        <w:rPr>
          <w:sz w:val="22"/>
          <w:szCs w:val="22"/>
        </w:rPr>
        <w:t>Аликин А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расильникова С.Ю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администрация Лен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Воронов Иван  Васи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Кирова,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0-80,212-33-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аукцион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текущего ремонта помещений общественного центра «Коммунистический» по адресу ул.Орджоникидзе,96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– 1 530 200,00 руб. (один миллион пятьсот тридцать тысяч двести) рублей 00 копеек.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о 4 (Четыре) заявки на участие в аукцион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950"/>
        <w:gridCol w:w="4091"/>
      </w:tblGrid>
      <w:tr>
        <w:trPr>
          <w:tblHeader w:val="true"/>
          <w:trHeight w:val="52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-Мастер»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ул.Данщина,4,оф.22</w:t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г.Пермь,ул.Кировоградская,38б</w:t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 Андрей Владимирович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Псковская,48</w:t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нвестиционно-строительна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«РАЗВИТИЕ»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г.Пермь, ул.Народовольческая,4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Допустить к участию в аукционе и признать участниками аукциона следующих участников размещения заказа, </w:t>
      </w:r>
      <w:r>
        <w:rPr>
          <w:sz w:val="22"/>
          <w:szCs w:val="22"/>
        </w:rPr>
        <w:t>подавшим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050"/>
        <w:gridCol w:w="396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.И.О./решение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пкасов Р.Ю./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.М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ильникова С.Ю./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 Андрей Владимирович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пкасов Р.Ю./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.М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ильникова С.Ю./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нвестиционно-строительна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«РАЗВИТИЕ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пкасов Р.Ю./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.М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ильникова С.Ю./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аукционе следующих участников размещения заказа, подавшим заявки на участие в аукционе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582"/>
        <w:gridCol w:w="3412"/>
        <w:gridCol w:w="2108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Ф.И.О./решение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Лифт-Мастер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.4 ч.1 ст.12 Федерального закона от 21.07.2005г. № 94-ФЗ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несоответствие требованиям п.12.3 документации об аукционе: в сведениях об участнике отсутствует подпись главного бухгалтер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)п.12.1. на описи документов отсутствует дата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п.12.6 – не все документы, входящие в состав заявки, прошиты (опись документов не прошита с пакетом документов)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пкасов Р.Ю./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.М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ильникова С.Ю./за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324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а С.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ков А.Д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5"/>
        <w:gridCol w:w="2223"/>
        <w:gridCol w:w="3306"/>
        <w:gridCol w:w="3249"/>
        <w:gridCol w:w="2736"/>
        <w:gridCol w:w="2558"/>
        <w:gridCol w:w="21"/>
        <w:gridCol w:w="43"/>
      </w:tblGrid>
      <w:tr>
        <w:trPr>
          <w:trHeight w:val="625" w:hRule="atLeast"/>
        </w:trPr>
        <w:tc>
          <w:tcPr>
            <w:tcW w:w="7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7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ложение №1 к протоколу рассмотрения заявок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72А от 23.05.200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ия допуска к участию в аукционе</w:t>
            </w:r>
          </w:p>
        </w:tc>
        <w:tc>
          <w:tcPr>
            <w:tcW w:w="1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и почтовый адрес участника размещения заказ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ифт-Мастер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8,г.Перм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анщина,4,оф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218-16-7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ркас-Строй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13,г.Перм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ировоградская,38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255-20-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алабанов А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23,г.Перм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сковская,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вестиционно-строительная группа «РАЗВИТИЕ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7,г.Пермь,ул.Народовольческая,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218-28-3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4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Наличие необходимых документов в соответствии с п.12  документации об аукционе  и отсутствие в таких документах недостоверных сведений об участнике размещения заказа и о работах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меетс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ст описи документов не прошит с пакетом документов, отсутствует дат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2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6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по форме, установленной документацией об аукционе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еется, подписана директор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овым А.В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, подписана заместителем директора Ушаковым О.Н.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, подписана Балабановым А.В.</w:t>
            </w:r>
          </w:p>
        </w:tc>
        <w:tc>
          <w:tcPr>
            <w:tcW w:w="2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еется, подписана директор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рбаковым Ю.В.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участнике размещения заказ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ведениях об участнике отсутствует подпись главного бухгалтера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2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, полученная  не ранее чем за шесть месяцев до дня размещения на официальном сайте извещения о проведении открытого аукциона или  ее нотариально заверенная копия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тариально заверенная копия  выписки из ЕГРЮЛ ООО «Лифт-Мастер» от 12.05.2008 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гинал выписки из ЕГРЮЛ ООО "Каркас-Строй»" от 04.05.2008г. 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 заверенная копия выписки из ЕГРИП ИП «Балабанов Андрей Владимирович» от 06.05.2008г.</w:t>
            </w:r>
          </w:p>
        </w:tc>
        <w:tc>
          <w:tcPr>
            <w:tcW w:w="2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 заверенная копия выписки из ЕГРЮЛ ООО «Инвестиционно-строительная группа «РАЗВИТИЕ»  от 12.05.2008г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решения о создании ООО «Лифт-Мастер» от 25.01.2008г., копия приказа о назначении Черепанова А.В на должность директора ООО «Лифт-Мастер» от 08.02.2008г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еренность на имя Ушакова О.Н., копия протокола общего собрания учредителей от 08.06.2001г о назначении директором Ушакова Н.А.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свидетельства о внесении в ЕГРИП записи об индивидуальном предпринимателе, зарегистрированном до 06.05.2008г., копия паспорта Балабанова А.В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общего собрания участников ООО «Инвестиционно-строительная группа «РАЗВИТИЕ» о назначении Щербакова Ю.В. директором, копия приказа  о приеме на работу Щербакова Ю.В. от 24.03.2008г., доверенность на имя Ощепкова А.В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 о функциональных и качественных характеристиках  работ  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148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Соответствие участника размещения заказа требованиям установленным ст.11 94-ФЗ и ч.11 документации об аукционе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реестре недобросовестных поставщ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2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48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Соответствие заявки на участие в аукционе требованиям, установленным  документацией об аукционе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1.</w:t>
            </w:r>
          </w:p>
        </w:tc>
        <w:tc>
          <w:tcPr>
            <w:tcW w:w="2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документы должны быть подписаны уполномоченным лицом, заверены печатью (для ЮЛ); копии документов должны иметь резолюцию "Копия верна"; наличие сквозной нумер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2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148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 Документы, представленные участниками размещения муниципального заказа, не запрашиваемые Заказчиком 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лицензии на строительство зданий и сооружений I и II уровней ответственности в соответствии с государственным стандартом , копия устава, копия свидетельства о внесении записи в ЕГРЮЛ, зарегистрированном до 01.07.2002г.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пия свидетельства о внесении записи в ЕГРЮЛ от 22.04.2005г.,свидетельство о постановке юрид. лица в налоговом органе по месту нахождения на территории РФ от 22.04.2005г., копия свидетельства о постановке на учет в налоговом органе юридического лица от 21.06.2001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лицензии на строительство зданий и сооружений I и II уровней ответственности в соответствии с государственным стандартом 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лицензии на строительство зданий и сооружений I и II уровней ответственности в соответствии с государственным стандартом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воды комиссии: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не соответствует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ствующий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   </w:t>
            </w:r>
          </w:p>
        </w:tc>
        <w:tc>
          <w:tcPr>
            <w:tcW w:w="257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Члены комиссии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    </w:t>
            </w:r>
          </w:p>
        </w:tc>
        <w:tc>
          <w:tcPr>
            <w:tcW w:w="257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кин А.М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    </w:t>
            </w:r>
          </w:p>
        </w:tc>
        <w:tc>
          <w:tcPr>
            <w:tcW w:w="25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ильникова С.Ю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заказчика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________________    </w:t>
            </w:r>
          </w:p>
        </w:tc>
        <w:tc>
          <w:tcPr>
            <w:tcW w:w="257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пков А.Д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902" w:right="181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0:43:00Z</dcterms:created>
  <dc:creator>ump15</dc:creator>
  <dc:description/>
  <cp:keywords/>
  <dc:language>en-US</dc:language>
  <cp:lastModifiedBy>СОК</cp:lastModifiedBy>
  <cp:lastPrinted>2008-05-23T13:33:00Z</cp:lastPrinted>
  <dcterms:modified xsi:type="dcterms:W3CDTF">2008-05-23T08:58:00Z</dcterms:modified>
  <cp:revision>9</cp:revision>
  <dc:subject/>
  <dc:title>ПРОТОКОЛ № 01/03-07</dc:title>
</cp:coreProperties>
</file>