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здоровительно-лечебный курс для работ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3.05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1час.4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Оздоровительно-лечебный курс для работников МУЗ МСЧ №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58</w:t>
      </w:r>
      <w:r>
        <w:rPr>
          <w:color w:val="800000"/>
          <w:sz w:val="22"/>
          <w:szCs w:val="22"/>
        </w:rPr>
        <w:t xml:space="preserve"> от 15 ма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195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60% средства краевого бюджета, 30%, - средства местного бюджета 10% - средства работник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</w:t>
      </w:r>
      <w:r>
        <w:rPr>
          <w:color w:val="800000"/>
        </w:rPr>
        <w:t>Оздоровительно-лечебный курс для работников МУЗ МСЧ №9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с 1-го июня 2008г. по 30 июня 2008г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в размере 30% от суммы контракта авансовым платежом, окончательный расчет производится в  течение 10 банковских дней со дня предоставления накладной, счета-фактуры, путевки, оформленных в установленном порядке, при наличии акта сдачи-приема оказ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конкурса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АНО Ассоциация здорового образа жизни « Афалин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00, г. Пермь, ул. Куйбышева, 36, офис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мкурор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10, г.мПермь, ул. Героев Хасана,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391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2"/>
          <w:szCs w:val="22"/>
        </w:rPr>
        <w:t>Признать ООО « Пермкурорт»   победителем запроса котировок с ценой котировочной заявки 183910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АНО Ассоциация здорового образа жизни « Афалина» с ценой котировочной заявки 195000,00                       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опубликованию в «Официальном бюллетене органов местного самоуправления муниципального образования город Пермь» и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>
          <w:trHeight w:val="70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43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  <w:tab w:val="left" w:pos="51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__________________________      В.А.К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3:45:00Z</dcterms:created>
  <dc:creator>Дом</dc:creator>
  <dc:description/>
  <cp:keywords/>
  <dc:language>en-US</dc:language>
  <cp:lastModifiedBy>Елена Юрьевна</cp:lastModifiedBy>
  <cp:lastPrinted>2008-05-23T14:33:00Z</cp:lastPrinted>
  <dcterms:modified xsi:type="dcterms:W3CDTF">2008-05-23T08:39:00Z</dcterms:modified>
  <cp:revision>9</cp:revision>
  <dc:subject/>
  <dc:title>Управление здравоохранения администрации города Перми</dc:title>
</cp:coreProperties>
</file>