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9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«Отрядов Мэра»</w:t>
      </w:r>
      <w:r>
        <w:rPr>
          <w:b/>
          <w:bCs/>
        </w:rPr>
        <w:t xml:space="preserve"> в микрорайоне «Октябрь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3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вопросам землепользовани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на оказание услуг по созданию «Отрядов мэра» в микрорайоне «Октябрьский»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на оказание услуг по созданию «Отрядов мэра» в микрорайоне «Октябрьски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вещение № 63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83958,2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Ю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33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Лукоянова 26-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3958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М «Октябрьск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33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Новосибирская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57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н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>. Пермь, 614033, ул. Анвера Гатауллина 29/1-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58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jc w:val="left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jc w:val="left"/>
        <w:rPr/>
      </w:pPr>
      <w:r>
        <w:rPr>
          <w:rFonts w:cs="Times New Roman" w:ascii="Times New Roman" w:hAnsi="Times New Roman"/>
          <w:color w:val="000000"/>
        </w:rPr>
        <w:t>2. Признать победителем в проведении запроса котировок, участника размещения заказа СТОСМ «Октябрьский » (614033, г. Пермь, ул. Новосибирская, 3), предложившее наиболее низкую цену контракта –83957,0  рублей (Восемьдесят три тысячи девятьсот пятьдесят семь рублей).</w:t>
      </w:r>
    </w:p>
    <w:p>
      <w:pPr>
        <w:pStyle w:val="Normal"/>
        <w:rPr/>
      </w:pPr>
      <w:r>
        <w:rPr/>
        <w:t xml:space="preserve">     </w:t>
      </w:r>
      <w:r>
        <w:rPr/>
        <w:t>Котировочная заявка  СТОСМ «Октябрьский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3. Вторым участником размещения заказа после победителя является Денисов Ю.В.</w:t>
      </w:r>
    </w:p>
    <w:p>
      <w:pPr>
        <w:pStyle w:val="Heading3"/>
        <w:rPr>
          <w:b w:val="false"/>
          <w:b w:val="false"/>
        </w:rPr>
      </w:pPr>
      <w:r>
        <w:rPr>
          <w:b w:val="false"/>
          <w:sz w:val="22"/>
          <w:szCs w:val="22"/>
        </w:rPr>
        <w:t>(г. Пермь,614033, ул.Лукоянова 26-1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4.Заключить муниципальный контракт с СТОСМ «Октябрьский» 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59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23.05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созданию «Отрядов мэра» в микрорайоне «Октябрьск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Создать 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Четыре  «Отряда мэра», с численностью по 12 (двенадцать) человек в отряде , в возрасте от 14 до 18 лет – в 1 смену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дин   «Отряд мэра», с численностью 11 (двенадцать) человек в отряде, в возрасте от 14 до 18 лет – во 2 смену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5:00Z</dcterms:created>
  <dc:creator>us2051</dc:creator>
  <dc:description/>
  <cp:keywords/>
  <dc:language>en-US</dc:language>
  <cp:lastModifiedBy>us1062</cp:lastModifiedBy>
  <cp:lastPrinted>2008-05-23T09:02:00Z</cp:lastPrinted>
  <dcterms:modified xsi:type="dcterms:W3CDTF">2008-05-23T08:45:00Z</dcterms:modified>
  <cp:revision>2</cp:revision>
  <dc:subject/>
  <dc:title>ПРОТОКОЛ № 55</dc:title>
</cp:coreProperties>
</file>