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ус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Гусарова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Гусаро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6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34056,03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СМ «Гуса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9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Никулина,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4054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рижак Н. 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90,  г. Пермь, ул. Гусарова, 1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5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ТСЖ «Тбилисская, 2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pacing w:val="-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Тбилисская,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Гусарова »</w:t>
      </w:r>
      <w:r>
        <w:rPr>
          <w:b w:val="false"/>
          <w:color w:val="000000"/>
        </w:rPr>
        <w:t xml:space="preserve">  (</w:t>
      </w:r>
      <w:r>
        <w:rPr>
          <w:b w:val="false"/>
          <w:spacing w:val="-20"/>
        </w:rPr>
        <w:t xml:space="preserve">г. Пермь,614090  ул. Никулина,41) </w:t>
      </w:r>
      <w:r>
        <w:rPr>
          <w:b w:val="false"/>
          <w:color w:val="000000"/>
        </w:rPr>
        <w:t>предложившее наиболее низкую цену контракта –34054,03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четыре тысячи пятьдесят четыре рубля, 03 копейки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Гусарова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Стрижак Н.И. (г. Пермь,614090,  ул. Гусарова, 18-2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Гусарова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Гусаро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 «Отряда мэра», с численностью по 12 (двенадцать) человек 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us1062</dc:creator>
  <dc:description/>
  <cp:keywords/>
  <dc:language>en-US</dc:language>
  <cp:lastModifiedBy>us1062</cp:lastModifiedBy>
  <cp:lastPrinted>2008-05-23T12:45:00Z</cp:lastPrinted>
  <dcterms:modified xsi:type="dcterms:W3CDTF">2008-05-23T08:46:00Z</dcterms:modified>
  <cp:revision>2</cp:revision>
  <dc:subject/>
  <dc:title/>
</cp:coreProperties>
</file>