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6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едания котировочной комиссии по размещению муниципального заказ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созданию «Отрядов Мэр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икрорайон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билей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"/>
        <w:spacing w:before="0" w:after="0"/>
        <w:ind w:left="0" w:right="0" w:hanging="0"/>
        <w:rPr/>
      </w:pPr>
      <w:r>
        <w:rPr/>
        <w:t>г. Пермь</w:t>
        <w:tab/>
        <w:tab/>
        <w:t xml:space="preserve">                                                                                      от 23.05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383"/>
      </w:tblGrid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й заместитель главы администрации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требительского рын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Александр Никола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благоустройству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рганизацион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ета и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3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отдела по вопросам земле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финансово-экономического от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C3C3C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ие, оценка и сопоставление котировочных заявок на размещение заказа на оказание услуг по созданию «Отрядов мэра» в микрорайоне  </w:t>
      </w:r>
      <w:r>
        <w:rPr>
          <w:rFonts w:cs="Times New Roman" w:ascii="Times New Roman" w:hAnsi="Times New Roman"/>
          <w:bCs/>
          <w:sz w:val="24"/>
          <w:szCs w:val="24"/>
        </w:rPr>
        <w:t xml:space="preserve">«Юбилейный»,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городско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– на оказание услуг по созданию «Отрядов мэра» в микрорайоне «Юбилейны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67 от 15.05.2008 о проведении запроса котировок размещено 15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Максимальная цена контракта – 34056,03  рублей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установленные в извещении о проведении запроса котировок приведены в приложении №1</w:t>
      </w:r>
    </w:p>
    <w:p>
      <w:pPr>
        <w:pStyle w:val="Style15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6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984"/>
        <w:gridCol w:w="2899"/>
      </w:tblGrid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2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ТОСМ «Юбилей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83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Холмогорская,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20"/>
              </w:rPr>
            </w:pPr>
            <w:r>
              <w:rPr>
                <w:spacing w:val="-20"/>
              </w:rPr>
              <w:t>34054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Баканова Е.  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 614083,  г. Пермь, ул. Братская , 2/1-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5,0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57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Мальцева Л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г. Пермь,614083</w:t>
            </w:r>
          </w:p>
          <w:p>
            <w:pPr>
              <w:pStyle w:val="Heading3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ул. Запорожская, 3-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4056,0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color w:val="00000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0" w:firstLine="112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3"/>
        <w:ind w:firstLine="1134"/>
        <w:jc w:val="both"/>
        <w:rPr>
          <w:b w:val="false"/>
          <w:b w:val="false"/>
          <w:spacing w:val="-20"/>
        </w:rPr>
      </w:pPr>
      <w:r>
        <w:rPr>
          <w:b w:val="false"/>
          <w:color w:val="000000"/>
        </w:rPr>
        <w:t xml:space="preserve">2. Признать победителем в проведении запроса котировок, участника размещения заказа </w:t>
      </w:r>
      <w:r>
        <w:rPr>
          <w:b w:val="false"/>
          <w:spacing w:val="-20"/>
        </w:rPr>
        <w:t>СТОСМ «Юбилейный »</w:t>
      </w:r>
      <w:r>
        <w:rPr>
          <w:b w:val="false"/>
          <w:color w:val="000000"/>
        </w:rPr>
        <w:t xml:space="preserve">  (</w:t>
      </w:r>
      <w:r>
        <w:rPr>
          <w:b w:val="false"/>
          <w:spacing w:val="-20"/>
        </w:rPr>
        <w:t xml:space="preserve">г. Пермь,614083, ул. Холмогорская, 6) </w:t>
      </w:r>
      <w:r>
        <w:rPr>
          <w:b w:val="false"/>
          <w:color w:val="000000"/>
        </w:rPr>
        <w:t>предложившее наиболее низкую цену контракта –34054,03</w:t>
      </w:r>
      <w:r>
        <w:rPr>
          <w:color w:val="000000"/>
        </w:rPr>
        <w:t xml:space="preserve">  </w:t>
      </w:r>
      <w:r>
        <w:rPr>
          <w:b w:val="false"/>
          <w:color w:val="000000"/>
        </w:rPr>
        <w:t>рублей (Тридцать четыре тысячи пятьдесят четыре рубля, 03 копейки)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заявка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Юбилейный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pacing w:val="-20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3. Вторым участником размещения заказа после победителя является  </w:t>
      </w:r>
      <w:r>
        <w:rPr>
          <w:b w:val="false"/>
          <w:spacing w:val="-20"/>
        </w:rPr>
        <w:t>Баканова Е.А. (г. Пермь,614083, ул. Братская, 2/1-88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4.Заключить муниципальный контракт с  </w:t>
      </w:r>
      <w:r>
        <w:rPr>
          <w:rFonts w:cs="Times New Roman" w:ascii="Times New Roman" w:hAnsi="Times New Roman"/>
          <w:spacing w:val="-20"/>
          <w:sz w:val="24"/>
          <w:szCs w:val="24"/>
        </w:rPr>
        <w:t>СТОСМ «Юбилейный»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 следующими существенными условиям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3"/>
      </w:tblGrid>
      <w:tr>
        <w:trPr>
          <w:trHeight w:val="88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анию услуг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жизнь и здоровье подростков, состоящих в «Отрядах мэра», в соответствии с действующим законодательством.</w:t>
            </w:r>
          </w:p>
        </w:tc>
      </w:tr>
      <w:tr>
        <w:trPr>
          <w:trHeight w:val="24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«Отрядах мэр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платы исполнителю в установленном порядке производятся в течение 10 (десяти) банковских дней с момента подписания документов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115"/>
      </w:tblGrid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Илья Анато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венко Елена Дмитри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кеева Ольга Арсен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 Николай Александро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Людмил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Зоя Аркад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янина Светлана Витальевна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ковский Максим Васильевич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цева Юлия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ванов Владимир Евгеньевич 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отоколу № 6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5.2008</w:t>
      </w:r>
    </w:p>
    <w:p>
      <w:pPr>
        <w:pStyle w:val="Normal"/>
        <w:spacing w:lineRule="auto" w:line="240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Юбилейный»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3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ть: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ва «Отряда мэра», с численностью по 12 (двенадцать) человек в отряде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овать работу отрядов в соответствии с Положением о «Программе каникулярной занятости подростков «Отряды мэра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7:00Z</dcterms:created>
  <dc:creator>us1062</dc:creator>
  <dc:description/>
  <cp:keywords/>
  <dc:language>en-US</dc:language>
  <cp:lastModifiedBy>us1062</cp:lastModifiedBy>
  <cp:lastPrinted>2008-05-23T11:29:00Z</cp:lastPrinted>
  <dcterms:modified xsi:type="dcterms:W3CDTF">2008-05-23T08:47:00Z</dcterms:modified>
  <cp:revision>2</cp:revision>
  <dc:subject/>
  <dc:title/>
</cp:coreProperties>
</file>